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th Olym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67275" cy="2484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200" cy="2484000"/>
                          <a:chOff x="0" y="0"/>
                          <a:chExt cx="4867200" cy="248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67200" cy="24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8200" y="217080"/>
                            <a:ext cx="852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requency Ch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2279520"/>
                            <a:ext cx="1428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ertainty is 75.00% from 7% to 3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1650960"/>
                            <a:ext cx="3853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240200"/>
                            <a:ext cx="3853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829800"/>
                            <a:ext cx="3853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800" y="990720"/>
                            <a:ext cx="1288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54080" y="990720"/>
                            <a:ext cx="128880" cy="5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880" y="983160"/>
                            <a:ext cx="767880" cy="10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1699">
                                <a:moveTo>
                                  <a:pt x="0" y="1699"/>
                                </a:moveTo>
                                <a:lnTo>
                                  <a:pt x="13" y="1699"/>
                                </a:lnTo>
                                <a:lnTo>
                                  <a:pt x="38" y="1699"/>
                                </a:lnTo>
                                <a:lnTo>
                                  <a:pt x="51" y="1699"/>
                                </a:lnTo>
                                <a:lnTo>
                                  <a:pt x="77" y="1699"/>
                                </a:lnTo>
                                <a:lnTo>
                                  <a:pt x="89" y="1699"/>
                                </a:lnTo>
                                <a:lnTo>
                                  <a:pt x="115" y="1699"/>
                                </a:lnTo>
                                <a:lnTo>
                                  <a:pt x="127" y="1699"/>
                                </a:lnTo>
                                <a:lnTo>
                                  <a:pt x="153" y="1699"/>
                                </a:lnTo>
                                <a:lnTo>
                                  <a:pt x="166" y="1699"/>
                                </a:lnTo>
                                <a:lnTo>
                                  <a:pt x="191" y="1699"/>
                                </a:lnTo>
                                <a:lnTo>
                                  <a:pt x="204" y="1699"/>
                                </a:lnTo>
                                <a:lnTo>
                                  <a:pt x="229" y="1699"/>
                                </a:lnTo>
                                <a:lnTo>
                                  <a:pt x="242" y="1699"/>
                                </a:lnTo>
                                <a:lnTo>
                                  <a:pt x="267" y="1699"/>
                                </a:lnTo>
                                <a:lnTo>
                                  <a:pt x="280" y="1699"/>
                                </a:lnTo>
                                <a:lnTo>
                                  <a:pt x="306" y="1699"/>
                                </a:lnTo>
                                <a:lnTo>
                                  <a:pt x="318" y="1699"/>
                                </a:lnTo>
                                <a:lnTo>
                                  <a:pt x="344" y="1699"/>
                                </a:lnTo>
                                <a:lnTo>
                                  <a:pt x="356" y="1699"/>
                                </a:lnTo>
                                <a:lnTo>
                                  <a:pt x="382" y="1699"/>
                                </a:lnTo>
                                <a:lnTo>
                                  <a:pt x="395" y="1699"/>
                                </a:lnTo>
                                <a:lnTo>
                                  <a:pt x="420" y="1699"/>
                                </a:lnTo>
                                <a:lnTo>
                                  <a:pt x="433" y="1699"/>
                                </a:lnTo>
                                <a:lnTo>
                                  <a:pt x="458" y="1699"/>
                                </a:lnTo>
                                <a:lnTo>
                                  <a:pt x="471" y="1699"/>
                                </a:lnTo>
                                <a:lnTo>
                                  <a:pt x="496" y="1699"/>
                                </a:lnTo>
                                <a:lnTo>
                                  <a:pt x="509" y="1699"/>
                                </a:lnTo>
                                <a:lnTo>
                                  <a:pt x="535" y="1699"/>
                                </a:lnTo>
                                <a:lnTo>
                                  <a:pt x="535" y="1509"/>
                                </a:lnTo>
                                <a:lnTo>
                                  <a:pt x="547" y="1509"/>
                                </a:lnTo>
                                <a:lnTo>
                                  <a:pt x="547" y="1699"/>
                                </a:lnTo>
                                <a:lnTo>
                                  <a:pt x="573" y="1699"/>
                                </a:lnTo>
                                <a:lnTo>
                                  <a:pt x="573" y="1610"/>
                                </a:lnTo>
                                <a:lnTo>
                                  <a:pt x="586" y="1610"/>
                                </a:lnTo>
                                <a:lnTo>
                                  <a:pt x="586" y="1699"/>
                                </a:lnTo>
                                <a:lnTo>
                                  <a:pt x="611" y="1699"/>
                                </a:lnTo>
                                <a:lnTo>
                                  <a:pt x="611" y="1509"/>
                                </a:lnTo>
                                <a:lnTo>
                                  <a:pt x="624" y="1509"/>
                                </a:lnTo>
                                <a:lnTo>
                                  <a:pt x="624" y="1699"/>
                                </a:lnTo>
                                <a:lnTo>
                                  <a:pt x="649" y="1699"/>
                                </a:lnTo>
                                <a:lnTo>
                                  <a:pt x="649" y="1306"/>
                                </a:lnTo>
                                <a:lnTo>
                                  <a:pt x="662" y="1306"/>
                                </a:lnTo>
                                <a:lnTo>
                                  <a:pt x="662" y="1699"/>
                                </a:lnTo>
                                <a:lnTo>
                                  <a:pt x="687" y="1699"/>
                                </a:lnTo>
                                <a:lnTo>
                                  <a:pt x="687" y="1610"/>
                                </a:lnTo>
                                <a:lnTo>
                                  <a:pt x="700" y="1610"/>
                                </a:lnTo>
                                <a:lnTo>
                                  <a:pt x="700" y="1699"/>
                                </a:lnTo>
                                <a:lnTo>
                                  <a:pt x="725" y="1699"/>
                                </a:lnTo>
                                <a:lnTo>
                                  <a:pt x="725" y="1306"/>
                                </a:lnTo>
                                <a:lnTo>
                                  <a:pt x="738" y="1306"/>
                                </a:lnTo>
                                <a:lnTo>
                                  <a:pt x="738" y="1699"/>
                                </a:lnTo>
                                <a:lnTo>
                                  <a:pt x="764" y="1699"/>
                                </a:lnTo>
                                <a:lnTo>
                                  <a:pt x="764" y="1509"/>
                                </a:lnTo>
                                <a:lnTo>
                                  <a:pt x="776" y="1509"/>
                                </a:lnTo>
                                <a:lnTo>
                                  <a:pt x="776" y="1699"/>
                                </a:lnTo>
                                <a:lnTo>
                                  <a:pt x="802" y="1699"/>
                                </a:lnTo>
                                <a:lnTo>
                                  <a:pt x="802" y="900"/>
                                </a:lnTo>
                                <a:lnTo>
                                  <a:pt x="815" y="900"/>
                                </a:lnTo>
                                <a:lnTo>
                                  <a:pt x="815" y="1699"/>
                                </a:lnTo>
                                <a:lnTo>
                                  <a:pt x="840" y="1699"/>
                                </a:lnTo>
                                <a:lnTo>
                                  <a:pt x="840" y="1408"/>
                                </a:lnTo>
                                <a:lnTo>
                                  <a:pt x="853" y="1408"/>
                                </a:lnTo>
                                <a:lnTo>
                                  <a:pt x="853" y="1699"/>
                                </a:lnTo>
                                <a:lnTo>
                                  <a:pt x="878" y="1699"/>
                                </a:lnTo>
                                <a:lnTo>
                                  <a:pt x="878" y="1103"/>
                                </a:lnTo>
                                <a:lnTo>
                                  <a:pt x="891" y="1103"/>
                                </a:lnTo>
                                <a:lnTo>
                                  <a:pt x="891" y="1699"/>
                                </a:lnTo>
                                <a:lnTo>
                                  <a:pt x="916" y="1699"/>
                                </a:lnTo>
                                <a:lnTo>
                                  <a:pt x="916" y="1205"/>
                                </a:lnTo>
                                <a:lnTo>
                                  <a:pt x="929" y="1205"/>
                                </a:lnTo>
                                <a:lnTo>
                                  <a:pt x="929" y="1699"/>
                                </a:lnTo>
                                <a:lnTo>
                                  <a:pt x="954" y="1699"/>
                                </a:lnTo>
                                <a:lnTo>
                                  <a:pt x="954" y="1103"/>
                                </a:lnTo>
                                <a:lnTo>
                                  <a:pt x="967" y="1103"/>
                                </a:lnTo>
                                <a:lnTo>
                                  <a:pt x="967" y="1699"/>
                                </a:lnTo>
                                <a:lnTo>
                                  <a:pt x="993" y="1699"/>
                                </a:lnTo>
                                <a:lnTo>
                                  <a:pt x="993" y="0"/>
                                </a:lnTo>
                                <a:lnTo>
                                  <a:pt x="1005" y="0"/>
                                </a:lnTo>
                                <a:lnTo>
                                  <a:pt x="1005" y="1699"/>
                                </a:lnTo>
                                <a:lnTo>
                                  <a:pt x="1031" y="1699"/>
                                </a:lnTo>
                                <a:lnTo>
                                  <a:pt x="1031" y="304"/>
                                </a:lnTo>
                                <a:lnTo>
                                  <a:pt x="1044" y="304"/>
                                </a:lnTo>
                                <a:lnTo>
                                  <a:pt x="1044" y="1699"/>
                                </a:lnTo>
                                <a:lnTo>
                                  <a:pt x="1069" y="1699"/>
                                </a:lnTo>
                                <a:lnTo>
                                  <a:pt x="1069" y="811"/>
                                </a:lnTo>
                                <a:lnTo>
                                  <a:pt x="1082" y="811"/>
                                </a:lnTo>
                                <a:lnTo>
                                  <a:pt x="1082" y="1699"/>
                                </a:lnTo>
                                <a:lnTo>
                                  <a:pt x="1107" y="1699"/>
                                </a:lnTo>
                                <a:lnTo>
                                  <a:pt x="1107" y="101"/>
                                </a:lnTo>
                                <a:lnTo>
                                  <a:pt x="1120" y="101"/>
                                </a:lnTo>
                                <a:lnTo>
                                  <a:pt x="1120" y="1699"/>
                                </a:lnTo>
                                <a:lnTo>
                                  <a:pt x="1145" y="1699"/>
                                </a:lnTo>
                                <a:lnTo>
                                  <a:pt x="1145" y="304"/>
                                </a:lnTo>
                                <a:lnTo>
                                  <a:pt x="1158" y="304"/>
                                </a:lnTo>
                                <a:lnTo>
                                  <a:pt x="1158" y="1699"/>
                                </a:lnTo>
                                <a:lnTo>
                                  <a:pt x="1183" y="1699"/>
                                </a:lnTo>
                                <a:lnTo>
                                  <a:pt x="1183" y="0"/>
                                </a:lnTo>
                                <a:lnTo>
                                  <a:pt x="1196" y="0"/>
                                </a:lnTo>
                                <a:lnTo>
                                  <a:pt x="1196" y="1699"/>
                                </a:lnTo>
                                <a:lnTo>
                                  <a:pt x="1209" y="1699"/>
                                </a:lnTo>
                                <a:lnTo>
                                  <a:pt x="0" y="169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1433880"/>
                            <a:ext cx="165600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8" h="989">
                                <a:moveTo>
                                  <a:pt x="0" y="989"/>
                                </a:moveTo>
                                <a:lnTo>
                                  <a:pt x="0" y="495"/>
                                </a:lnTo>
                                <a:lnTo>
                                  <a:pt x="13" y="495"/>
                                </a:lnTo>
                                <a:lnTo>
                                  <a:pt x="13" y="989"/>
                                </a:lnTo>
                                <a:lnTo>
                                  <a:pt x="38" y="989"/>
                                </a:lnTo>
                                <a:lnTo>
                                  <a:pt x="38" y="101"/>
                                </a:lnTo>
                                <a:lnTo>
                                  <a:pt x="51" y="101"/>
                                </a:lnTo>
                                <a:lnTo>
                                  <a:pt x="51" y="989"/>
                                </a:lnTo>
                                <a:lnTo>
                                  <a:pt x="76" y="989"/>
                                </a:lnTo>
                                <a:lnTo>
                                  <a:pt x="76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989"/>
                                </a:lnTo>
                                <a:lnTo>
                                  <a:pt x="114" y="989"/>
                                </a:lnTo>
                                <a:lnTo>
                                  <a:pt x="114" y="292"/>
                                </a:lnTo>
                                <a:lnTo>
                                  <a:pt x="127" y="292"/>
                                </a:lnTo>
                                <a:lnTo>
                                  <a:pt x="127" y="989"/>
                                </a:lnTo>
                                <a:lnTo>
                                  <a:pt x="153" y="989"/>
                                </a:lnTo>
                                <a:lnTo>
                                  <a:pt x="153" y="495"/>
                                </a:lnTo>
                                <a:lnTo>
                                  <a:pt x="165" y="495"/>
                                </a:lnTo>
                                <a:lnTo>
                                  <a:pt x="165" y="989"/>
                                </a:lnTo>
                                <a:lnTo>
                                  <a:pt x="191" y="989"/>
                                </a:lnTo>
                                <a:lnTo>
                                  <a:pt x="191" y="698"/>
                                </a:lnTo>
                                <a:lnTo>
                                  <a:pt x="204" y="698"/>
                                </a:lnTo>
                                <a:lnTo>
                                  <a:pt x="204" y="989"/>
                                </a:lnTo>
                                <a:lnTo>
                                  <a:pt x="229" y="989"/>
                                </a:lnTo>
                                <a:lnTo>
                                  <a:pt x="229" y="393"/>
                                </a:lnTo>
                                <a:lnTo>
                                  <a:pt x="242" y="393"/>
                                </a:lnTo>
                                <a:lnTo>
                                  <a:pt x="242" y="989"/>
                                </a:lnTo>
                                <a:lnTo>
                                  <a:pt x="267" y="989"/>
                                </a:lnTo>
                                <a:lnTo>
                                  <a:pt x="267" y="393"/>
                                </a:lnTo>
                                <a:lnTo>
                                  <a:pt x="280" y="393"/>
                                </a:lnTo>
                                <a:lnTo>
                                  <a:pt x="280" y="989"/>
                                </a:lnTo>
                                <a:lnTo>
                                  <a:pt x="305" y="989"/>
                                </a:lnTo>
                                <a:lnTo>
                                  <a:pt x="305" y="393"/>
                                </a:lnTo>
                                <a:lnTo>
                                  <a:pt x="318" y="393"/>
                                </a:lnTo>
                                <a:lnTo>
                                  <a:pt x="318" y="989"/>
                                </a:lnTo>
                                <a:lnTo>
                                  <a:pt x="344" y="989"/>
                                </a:lnTo>
                                <a:lnTo>
                                  <a:pt x="344" y="698"/>
                                </a:lnTo>
                                <a:lnTo>
                                  <a:pt x="356" y="698"/>
                                </a:lnTo>
                                <a:lnTo>
                                  <a:pt x="356" y="989"/>
                                </a:lnTo>
                                <a:lnTo>
                                  <a:pt x="382" y="989"/>
                                </a:lnTo>
                                <a:lnTo>
                                  <a:pt x="382" y="495"/>
                                </a:lnTo>
                                <a:lnTo>
                                  <a:pt x="394" y="495"/>
                                </a:lnTo>
                                <a:lnTo>
                                  <a:pt x="394" y="989"/>
                                </a:lnTo>
                                <a:lnTo>
                                  <a:pt x="420" y="989"/>
                                </a:lnTo>
                                <a:lnTo>
                                  <a:pt x="420" y="495"/>
                                </a:lnTo>
                                <a:lnTo>
                                  <a:pt x="433" y="495"/>
                                </a:lnTo>
                                <a:lnTo>
                                  <a:pt x="433" y="989"/>
                                </a:lnTo>
                                <a:lnTo>
                                  <a:pt x="458" y="989"/>
                                </a:lnTo>
                                <a:lnTo>
                                  <a:pt x="458" y="799"/>
                                </a:lnTo>
                                <a:lnTo>
                                  <a:pt x="471" y="799"/>
                                </a:lnTo>
                                <a:lnTo>
                                  <a:pt x="471" y="989"/>
                                </a:lnTo>
                                <a:lnTo>
                                  <a:pt x="496" y="989"/>
                                </a:lnTo>
                                <a:lnTo>
                                  <a:pt x="496" y="799"/>
                                </a:lnTo>
                                <a:lnTo>
                                  <a:pt x="509" y="799"/>
                                </a:lnTo>
                                <a:lnTo>
                                  <a:pt x="509" y="989"/>
                                </a:lnTo>
                                <a:lnTo>
                                  <a:pt x="534" y="989"/>
                                </a:lnTo>
                                <a:lnTo>
                                  <a:pt x="534" y="799"/>
                                </a:lnTo>
                                <a:lnTo>
                                  <a:pt x="547" y="799"/>
                                </a:lnTo>
                                <a:lnTo>
                                  <a:pt x="547" y="989"/>
                                </a:lnTo>
                                <a:lnTo>
                                  <a:pt x="573" y="989"/>
                                </a:lnTo>
                                <a:lnTo>
                                  <a:pt x="573" y="698"/>
                                </a:lnTo>
                                <a:lnTo>
                                  <a:pt x="585" y="698"/>
                                </a:lnTo>
                                <a:lnTo>
                                  <a:pt x="585" y="989"/>
                                </a:lnTo>
                                <a:lnTo>
                                  <a:pt x="611" y="989"/>
                                </a:lnTo>
                                <a:lnTo>
                                  <a:pt x="611" y="900"/>
                                </a:lnTo>
                                <a:lnTo>
                                  <a:pt x="623" y="900"/>
                                </a:lnTo>
                                <a:lnTo>
                                  <a:pt x="623" y="989"/>
                                </a:lnTo>
                                <a:lnTo>
                                  <a:pt x="649" y="989"/>
                                </a:lnTo>
                                <a:lnTo>
                                  <a:pt x="649" y="596"/>
                                </a:lnTo>
                                <a:lnTo>
                                  <a:pt x="662" y="596"/>
                                </a:lnTo>
                                <a:lnTo>
                                  <a:pt x="662" y="989"/>
                                </a:lnTo>
                                <a:lnTo>
                                  <a:pt x="687" y="989"/>
                                </a:lnTo>
                                <a:lnTo>
                                  <a:pt x="687" y="900"/>
                                </a:lnTo>
                                <a:lnTo>
                                  <a:pt x="700" y="900"/>
                                </a:lnTo>
                                <a:lnTo>
                                  <a:pt x="700" y="989"/>
                                </a:lnTo>
                                <a:lnTo>
                                  <a:pt x="725" y="989"/>
                                </a:lnTo>
                                <a:lnTo>
                                  <a:pt x="725" y="900"/>
                                </a:lnTo>
                                <a:lnTo>
                                  <a:pt x="738" y="900"/>
                                </a:lnTo>
                                <a:lnTo>
                                  <a:pt x="738" y="989"/>
                                </a:lnTo>
                                <a:lnTo>
                                  <a:pt x="763" y="989"/>
                                </a:lnTo>
                                <a:lnTo>
                                  <a:pt x="763" y="596"/>
                                </a:lnTo>
                                <a:lnTo>
                                  <a:pt x="776" y="596"/>
                                </a:lnTo>
                                <a:lnTo>
                                  <a:pt x="776" y="989"/>
                                </a:lnTo>
                                <a:lnTo>
                                  <a:pt x="802" y="989"/>
                                </a:lnTo>
                                <a:lnTo>
                                  <a:pt x="814" y="989"/>
                                </a:lnTo>
                                <a:lnTo>
                                  <a:pt x="840" y="989"/>
                                </a:lnTo>
                                <a:lnTo>
                                  <a:pt x="840" y="799"/>
                                </a:lnTo>
                                <a:lnTo>
                                  <a:pt x="852" y="799"/>
                                </a:lnTo>
                                <a:lnTo>
                                  <a:pt x="852" y="989"/>
                                </a:lnTo>
                                <a:lnTo>
                                  <a:pt x="878" y="989"/>
                                </a:lnTo>
                                <a:lnTo>
                                  <a:pt x="878" y="900"/>
                                </a:lnTo>
                                <a:lnTo>
                                  <a:pt x="891" y="900"/>
                                </a:lnTo>
                                <a:lnTo>
                                  <a:pt x="891" y="989"/>
                                </a:lnTo>
                                <a:lnTo>
                                  <a:pt x="916" y="989"/>
                                </a:lnTo>
                                <a:lnTo>
                                  <a:pt x="929" y="989"/>
                                </a:lnTo>
                                <a:lnTo>
                                  <a:pt x="954" y="989"/>
                                </a:lnTo>
                                <a:lnTo>
                                  <a:pt x="954" y="900"/>
                                </a:lnTo>
                                <a:lnTo>
                                  <a:pt x="967" y="900"/>
                                </a:lnTo>
                                <a:lnTo>
                                  <a:pt x="967" y="989"/>
                                </a:lnTo>
                                <a:lnTo>
                                  <a:pt x="992" y="989"/>
                                </a:lnTo>
                                <a:lnTo>
                                  <a:pt x="992" y="698"/>
                                </a:lnTo>
                                <a:lnTo>
                                  <a:pt x="1005" y="698"/>
                                </a:lnTo>
                                <a:lnTo>
                                  <a:pt x="1005" y="989"/>
                                </a:lnTo>
                                <a:lnTo>
                                  <a:pt x="1031" y="989"/>
                                </a:lnTo>
                                <a:lnTo>
                                  <a:pt x="1031" y="698"/>
                                </a:lnTo>
                                <a:lnTo>
                                  <a:pt x="1043" y="698"/>
                                </a:lnTo>
                                <a:lnTo>
                                  <a:pt x="1043" y="989"/>
                                </a:lnTo>
                                <a:lnTo>
                                  <a:pt x="1069" y="989"/>
                                </a:lnTo>
                                <a:lnTo>
                                  <a:pt x="1081" y="989"/>
                                </a:lnTo>
                                <a:lnTo>
                                  <a:pt x="1107" y="989"/>
                                </a:lnTo>
                                <a:lnTo>
                                  <a:pt x="1107" y="900"/>
                                </a:lnTo>
                                <a:lnTo>
                                  <a:pt x="1120" y="900"/>
                                </a:lnTo>
                                <a:lnTo>
                                  <a:pt x="1120" y="989"/>
                                </a:lnTo>
                                <a:lnTo>
                                  <a:pt x="1145" y="989"/>
                                </a:lnTo>
                                <a:lnTo>
                                  <a:pt x="1158" y="989"/>
                                </a:lnTo>
                                <a:lnTo>
                                  <a:pt x="1183" y="989"/>
                                </a:lnTo>
                                <a:lnTo>
                                  <a:pt x="1183" y="495"/>
                                </a:lnTo>
                                <a:lnTo>
                                  <a:pt x="1196" y="495"/>
                                </a:lnTo>
                                <a:lnTo>
                                  <a:pt x="1196" y="989"/>
                                </a:lnTo>
                                <a:lnTo>
                                  <a:pt x="1221" y="989"/>
                                </a:lnTo>
                                <a:lnTo>
                                  <a:pt x="1234" y="989"/>
                                </a:lnTo>
                                <a:lnTo>
                                  <a:pt x="1260" y="989"/>
                                </a:lnTo>
                                <a:lnTo>
                                  <a:pt x="1260" y="698"/>
                                </a:lnTo>
                                <a:lnTo>
                                  <a:pt x="1272" y="698"/>
                                </a:lnTo>
                                <a:lnTo>
                                  <a:pt x="1272" y="989"/>
                                </a:lnTo>
                                <a:lnTo>
                                  <a:pt x="1298" y="989"/>
                                </a:lnTo>
                                <a:lnTo>
                                  <a:pt x="1298" y="900"/>
                                </a:lnTo>
                                <a:lnTo>
                                  <a:pt x="1310" y="900"/>
                                </a:lnTo>
                                <a:lnTo>
                                  <a:pt x="1310" y="989"/>
                                </a:lnTo>
                                <a:lnTo>
                                  <a:pt x="1336" y="989"/>
                                </a:lnTo>
                                <a:lnTo>
                                  <a:pt x="1349" y="989"/>
                                </a:lnTo>
                                <a:lnTo>
                                  <a:pt x="1374" y="989"/>
                                </a:lnTo>
                                <a:lnTo>
                                  <a:pt x="1374" y="900"/>
                                </a:lnTo>
                                <a:lnTo>
                                  <a:pt x="1387" y="900"/>
                                </a:lnTo>
                                <a:lnTo>
                                  <a:pt x="1387" y="989"/>
                                </a:lnTo>
                                <a:lnTo>
                                  <a:pt x="1412" y="989"/>
                                </a:lnTo>
                                <a:lnTo>
                                  <a:pt x="1412" y="799"/>
                                </a:lnTo>
                                <a:lnTo>
                                  <a:pt x="1425" y="799"/>
                                </a:lnTo>
                                <a:lnTo>
                                  <a:pt x="1425" y="989"/>
                                </a:lnTo>
                                <a:lnTo>
                                  <a:pt x="1450" y="989"/>
                                </a:lnTo>
                                <a:lnTo>
                                  <a:pt x="1463" y="989"/>
                                </a:lnTo>
                                <a:lnTo>
                                  <a:pt x="1489" y="989"/>
                                </a:lnTo>
                                <a:lnTo>
                                  <a:pt x="1501" y="989"/>
                                </a:lnTo>
                                <a:lnTo>
                                  <a:pt x="1527" y="989"/>
                                </a:lnTo>
                                <a:lnTo>
                                  <a:pt x="1539" y="989"/>
                                </a:lnTo>
                                <a:lnTo>
                                  <a:pt x="1565" y="989"/>
                                </a:lnTo>
                                <a:lnTo>
                                  <a:pt x="1565" y="900"/>
                                </a:lnTo>
                                <a:lnTo>
                                  <a:pt x="1578" y="900"/>
                                </a:lnTo>
                                <a:lnTo>
                                  <a:pt x="1578" y="989"/>
                                </a:lnTo>
                                <a:lnTo>
                                  <a:pt x="1603" y="989"/>
                                </a:lnTo>
                                <a:lnTo>
                                  <a:pt x="1616" y="989"/>
                                </a:lnTo>
                                <a:lnTo>
                                  <a:pt x="1641" y="989"/>
                                </a:lnTo>
                                <a:lnTo>
                                  <a:pt x="1641" y="900"/>
                                </a:lnTo>
                                <a:lnTo>
                                  <a:pt x="1654" y="900"/>
                                </a:lnTo>
                                <a:lnTo>
                                  <a:pt x="1654" y="989"/>
                                </a:lnTo>
                                <a:lnTo>
                                  <a:pt x="1679" y="989"/>
                                </a:lnTo>
                                <a:lnTo>
                                  <a:pt x="1679" y="900"/>
                                </a:lnTo>
                                <a:lnTo>
                                  <a:pt x="1692" y="900"/>
                                </a:lnTo>
                                <a:lnTo>
                                  <a:pt x="1692" y="989"/>
                                </a:lnTo>
                                <a:lnTo>
                                  <a:pt x="1718" y="989"/>
                                </a:lnTo>
                                <a:lnTo>
                                  <a:pt x="1730" y="989"/>
                                </a:lnTo>
                                <a:lnTo>
                                  <a:pt x="1756" y="989"/>
                                </a:lnTo>
                                <a:lnTo>
                                  <a:pt x="1769" y="989"/>
                                </a:lnTo>
                                <a:lnTo>
                                  <a:pt x="1794" y="989"/>
                                </a:lnTo>
                                <a:lnTo>
                                  <a:pt x="1807" y="989"/>
                                </a:lnTo>
                                <a:lnTo>
                                  <a:pt x="1832" y="989"/>
                                </a:lnTo>
                                <a:lnTo>
                                  <a:pt x="1832" y="900"/>
                                </a:lnTo>
                                <a:lnTo>
                                  <a:pt x="1845" y="900"/>
                                </a:lnTo>
                                <a:lnTo>
                                  <a:pt x="1845" y="989"/>
                                </a:lnTo>
                                <a:lnTo>
                                  <a:pt x="1870" y="989"/>
                                </a:lnTo>
                                <a:lnTo>
                                  <a:pt x="1870" y="900"/>
                                </a:lnTo>
                                <a:lnTo>
                                  <a:pt x="1883" y="900"/>
                                </a:lnTo>
                                <a:lnTo>
                                  <a:pt x="1883" y="989"/>
                                </a:lnTo>
                                <a:lnTo>
                                  <a:pt x="1908" y="989"/>
                                </a:lnTo>
                                <a:lnTo>
                                  <a:pt x="1921" y="989"/>
                                </a:lnTo>
                                <a:lnTo>
                                  <a:pt x="1947" y="989"/>
                                </a:lnTo>
                                <a:lnTo>
                                  <a:pt x="1959" y="989"/>
                                </a:lnTo>
                                <a:lnTo>
                                  <a:pt x="1985" y="989"/>
                                </a:lnTo>
                                <a:lnTo>
                                  <a:pt x="1998" y="989"/>
                                </a:lnTo>
                                <a:lnTo>
                                  <a:pt x="2023" y="989"/>
                                </a:lnTo>
                                <a:lnTo>
                                  <a:pt x="2023" y="900"/>
                                </a:lnTo>
                                <a:lnTo>
                                  <a:pt x="2036" y="900"/>
                                </a:lnTo>
                                <a:lnTo>
                                  <a:pt x="2036" y="989"/>
                                </a:lnTo>
                                <a:lnTo>
                                  <a:pt x="2061" y="989"/>
                                </a:lnTo>
                                <a:lnTo>
                                  <a:pt x="2074" y="989"/>
                                </a:lnTo>
                                <a:lnTo>
                                  <a:pt x="2099" y="989"/>
                                </a:lnTo>
                                <a:lnTo>
                                  <a:pt x="2099" y="900"/>
                                </a:lnTo>
                                <a:lnTo>
                                  <a:pt x="2112" y="900"/>
                                </a:lnTo>
                                <a:lnTo>
                                  <a:pt x="2112" y="989"/>
                                </a:lnTo>
                                <a:lnTo>
                                  <a:pt x="2137" y="989"/>
                                </a:lnTo>
                                <a:lnTo>
                                  <a:pt x="2137" y="900"/>
                                </a:lnTo>
                                <a:lnTo>
                                  <a:pt x="2150" y="900"/>
                                </a:lnTo>
                                <a:lnTo>
                                  <a:pt x="2150" y="989"/>
                                </a:lnTo>
                                <a:lnTo>
                                  <a:pt x="2176" y="989"/>
                                </a:lnTo>
                                <a:lnTo>
                                  <a:pt x="2188" y="989"/>
                                </a:lnTo>
                                <a:lnTo>
                                  <a:pt x="2214" y="989"/>
                                </a:lnTo>
                                <a:lnTo>
                                  <a:pt x="2227" y="989"/>
                                </a:lnTo>
                                <a:lnTo>
                                  <a:pt x="2252" y="989"/>
                                </a:lnTo>
                                <a:lnTo>
                                  <a:pt x="2252" y="900"/>
                                </a:lnTo>
                                <a:lnTo>
                                  <a:pt x="2265" y="900"/>
                                </a:lnTo>
                                <a:lnTo>
                                  <a:pt x="2265" y="989"/>
                                </a:lnTo>
                                <a:lnTo>
                                  <a:pt x="2290" y="989"/>
                                </a:lnTo>
                                <a:lnTo>
                                  <a:pt x="2303" y="989"/>
                                </a:lnTo>
                                <a:lnTo>
                                  <a:pt x="2328" y="989"/>
                                </a:lnTo>
                                <a:lnTo>
                                  <a:pt x="2328" y="900"/>
                                </a:lnTo>
                                <a:lnTo>
                                  <a:pt x="2341" y="900"/>
                                </a:lnTo>
                                <a:lnTo>
                                  <a:pt x="2341" y="989"/>
                                </a:lnTo>
                                <a:lnTo>
                                  <a:pt x="2366" y="989"/>
                                </a:lnTo>
                                <a:lnTo>
                                  <a:pt x="2379" y="989"/>
                                </a:lnTo>
                                <a:lnTo>
                                  <a:pt x="2405" y="989"/>
                                </a:lnTo>
                                <a:lnTo>
                                  <a:pt x="2417" y="989"/>
                                </a:lnTo>
                                <a:lnTo>
                                  <a:pt x="2443" y="989"/>
                                </a:lnTo>
                                <a:lnTo>
                                  <a:pt x="2456" y="989"/>
                                </a:lnTo>
                                <a:lnTo>
                                  <a:pt x="2481" y="989"/>
                                </a:lnTo>
                                <a:lnTo>
                                  <a:pt x="2494" y="989"/>
                                </a:lnTo>
                                <a:lnTo>
                                  <a:pt x="2519" y="989"/>
                                </a:lnTo>
                                <a:lnTo>
                                  <a:pt x="2532" y="989"/>
                                </a:lnTo>
                                <a:lnTo>
                                  <a:pt x="2557" y="989"/>
                                </a:lnTo>
                                <a:lnTo>
                                  <a:pt x="2570" y="989"/>
                                </a:lnTo>
                                <a:lnTo>
                                  <a:pt x="2596" y="989"/>
                                </a:lnTo>
                                <a:lnTo>
                                  <a:pt x="2608" y="989"/>
                                </a:lnTo>
                                <a:lnTo>
                                  <a:pt x="0" y="98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410760"/>
                            <a:ext cx="1195560" cy="165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600">
                                <a:moveTo>
                                  <a:pt x="0" y="2600"/>
                                </a:moveTo>
                                <a:lnTo>
                                  <a:pt x="13" y="2600"/>
                                </a:lnTo>
                                <a:lnTo>
                                  <a:pt x="1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600"/>
                                </a:lnTo>
                                <a:lnTo>
                                  <a:pt x="51" y="2600"/>
                                </a:lnTo>
                                <a:lnTo>
                                  <a:pt x="51" y="1306"/>
                                </a:lnTo>
                                <a:lnTo>
                                  <a:pt x="64" y="1306"/>
                                </a:lnTo>
                                <a:lnTo>
                                  <a:pt x="64" y="2600"/>
                                </a:lnTo>
                                <a:lnTo>
                                  <a:pt x="89" y="2600"/>
                                </a:lnTo>
                                <a:lnTo>
                                  <a:pt x="89" y="507"/>
                                </a:lnTo>
                                <a:lnTo>
                                  <a:pt x="102" y="507"/>
                                </a:lnTo>
                                <a:lnTo>
                                  <a:pt x="102" y="2600"/>
                                </a:lnTo>
                                <a:lnTo>
                                  <a:pt x="127" y="2600"/>
                                </a:lnTo>
                                <a:lnTo>
                                  <a:pt x="127" y="1103"/>
                                </a:lnTo>
                                <a:lnTo>
                                  <a:pt x="140" y="1103"/>
                                </a:lnTo>
                                <a:lnTo>
                                  <a:pt x="140" y="2600"/>
                                </a:lnTo>
                                <a:lnTo>
                                  <a:pt x="165" y="2600"/>
                                </a:lnTo>
                                <a:lnTo>
                                  <a:pt x="165" y="1002"/>
                                </a:lnTo>
                                <a:lnTo>
                                  <a:pt x="178" y="1002"/>
                                </a:lnTo>
                                <a:lnTo>
                                  <a:pt x="178" y="2600"/>
                                </a:lnTo>
                                <a:lnTo>
                                  <a:pt x="204" y="2600"/>
                                </a:lnTo>
                                <a:lnTo>
                                  <a:pt x="204" y="1103"/>
                                </a:lnTo>
                                <a:lnTo>
                                  <a:pt x="216" y="1103"/>
                                </a:lnTo>
                                <a:lnTo>
                                  <a:pt x="216" y="2600"/>
                                </a:lnTo>
                                <a:lnTo>
                                  <a:pt x="242" y="2600"/>
                                </a:lnTo>
                                <a:lnTo>
                                  <a:pt x="242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4" y="2600"/>
                                </a:lnTo>
                                <a:lnTo>
                                  <a:pt x="280" y="2600"/>
                                </a:lnTo>
                                <a:lnTo>
                                  <a:pt x="280" y="609"/>
                                </a:lnTo>
                                <a:lnTo>
                                  <a:pt x="293" y="609"/>
                                </a:lnTo>
                                <a:lnTo>
                                  <a:pt x="293" y="2600"/>
                                </a:lnTo>
                                <a:lnTo>
                                  <a:pt x="318" y="2600"/>
                                </a:lnTo>
                                <a:lnTo>
                                  <a:pt x="318" y="710"/>
                                </a:lnTo>
                                <a:lnTo>
                                  <a:pt x="331" y="710"/>
                                </a:lnTo>
                                <a:lnTo>
                                  <a:pt x="331" y="2600"/>
                                </a:lnTo>
                                <a:lnTo>
                                  <a:pt x="356" y="2600"/>
                                </a:lnTo>
                                <a:lnTo>
                                  <a:pt x="356" y="0"/>
                                </a:lnTo>
                                <a:lnTo>
                                  <a:pt x="369" y="0"/>
                                </a:lnTo>
                                <a:lnTo>
                                  <a:pt x="369" y="2600"/>
                                </a:lnTo>
                                <a:lnTo>
                                  <a:pt x="394" y="2600"/>
                                </a:lnTo>
                                <a:lnTo>
                                  <a:pt x="394" y="901"/>
                                </a:lnTo>
                                <a:lnTo>
                                  <a:pt x="407" y="901"/>
                                </a:lnTo>
                                <a:lnTo>
                                  <a:pt x="407" y="2600"/>
                                </a:lnTo>
                                <a:lnTo>
                                  <a:pt x="433" y="2600"/>
                                </a:lnTo>
                                <a:lnTo>
                                  <a:pt x="433" y="1002"/>
                                </a:lnTo>
                                <a:lnTo>
                                  <a:pt x="445" y="1002"/>
                                </a:lnTo>
                                <a:lnTo>
                                  <a:pt x="445" y="2600"/>
                                </a:lnTo>
                                <a:lnTo>
                                  <a:pt x="471" y="2600"/>
                                </a:lnTo>
                                <a:lnTo>
                                  <a:pt x="471" y="1205"/>
                                </a:lnTo>
                                <a:lnTo>
                                  <a:pt x="483" y="1205"/>
                                </a:lnTo>
                                <a:lnTo>
                                  <a:pt x="483" y="2600"/>
                                </a:lnTo>
                                <a:lnTo>
                                  <a:pt x="509" y="2600"/>
                                </a:lnTo>
                                <a:lnTo>
                                  <a:pt x="509" y="812"/>
                                </a:lnTo>
                                <a:lnTo>
                                  <a:pt x="522" y="812"/>
                                </a:lnTo>
                                <a:lnTo>
                                  <a:pt x="522" y="2600"/>
                                </a:lnTo>
                                <a:lnTo>
                                  <a:pt x="547" y="2600"/>
                                </a:lnTo>
                                <a:lnTo>
                                  <a:pt x="547" y="609"/>
                                </a:lnTo>
                                <a:lnTo>
                                  <a:pt x="560" y="609"/>
                                </a:lnTo>
                                <a:lnTo>
                                  <a:pt x="560" y="2600"/>
                                </a:lnTo>
                                <a:lnTo>
                                  <a:pt x="585" y="2600"/>
                                </a:lnTo>
                                <a:lnTo>
                                  <a:pt x="585" y="901"/>
                                </a:lnTo>
                                <a:lnTo>
                                  <a:pt x="598" y="901"/>
                                </a:lnTo>
                                <a:lnTo>
                                  <a:pt x="598" y="2600"/>
                                </a:lnTo>
                                <a:lnTo>
                                  <a:pt x="623" y="2600"/>
                                </a:lnTo>
                                <a:lnTo>
                                  <a:pt x="623" y="710"/>
                                </a:lnTo>
                                <a:lnTo>
                                  <a:pt x="636" y="710"/>
                                </a:lnTo>
                                <a:lnTo>
                                  <a:pt x="636" y="2600"/>
                                </a:lnTo>
                                <a:lnTo>
                                  <a:pt x="662" y="2600"/>
                                </a:lnTo>
                                <a:lnTo>
                                  <a:pt x="662" y="901"/>
                                </a:lnTo>
                                <a:lnTo>
                                  <a:pt x="674" y="901"/>
                                </a:lnTo>
                                <a:lnTo>
                                  <a:pt x="674" y="2600"/>
                                </a:lnTo>
                                <a:lnTo>
                                  <a:pt x="700" y="2600"/>
                                </a:lnTo>
                                <a:lnTo>
                                  <a:pt x="700" y="406"/>
                                </a:lnTo>
                                <a:lnTo>
                                  <a:pt x="712" y="406"/>
                                </a:lnTo>
                                <a:lnTo>
                                  <a:pt x="712" y="2600"/>
                                </a:lnTo>
                                <a:lnTo>
                                  <a:pt x="738" y="2600"/>
                                </a:lnTo>
                                <a:lnTo>
                                  <a:pt x="738" y="1306"/>
                                </a:lnTo>
                                <a:lnTo>
                                  <a:pt x="751" y="1306"/>
                                </a:lnTo>
                                <a:lnTo>
                                  <a:pt x="751" y="2600"/>
                                </a:lnTo>
                                <a:lnTo>
                                  <a:pt x="776" y="2600"/>
                                </a:lnTo>
                                <a:lnTo>
                                  <a:pt x="776" y="1103"/>
                                </a:lnTo>
                                <a:lnTo>
                                  <a:pt x="789" y="1103"/>
                                </a:lnTo>
                                <a:lnTo>
                                  <a:pt x="789" y="2600"/>
                                </a:lnTo>
                                <a:lnTo>
                                  <a:pt x="814" y="2600"/>
                                </a:lnTo>
                                <a:lnTo>
                                  <a:pt x="814" y="304"/>
                                </a:lnTo>
                                <a:lnTo>
                                  <a:pt x="827" y="304"/>
                                </a:lnTo>
                                <a:lnTo>
                                  <a:pt x="827" y="2600"/>
                                </a:lnTo>
                                <a:lnTo>
                                  <a:pt x="852" y="2600"/>
                                </a:lnTo>
                                <a:lnTo>
                                  <a:pt x="852" y="901"/>
                                </a:lnTo>
                                <a:lnTo>
                                  <a:pt x="865" y="901"/>
                                </a:lnTo>
                                <a:lnTo>
                                  <a:pt x="865" y="2600"/>
                                </a:lnTo>
                                <a:lnTo>
                                  <a:pt x="891" y="2600"/>
                                </a:lnTo>
                                <a:lnTo>
                                  <a:pt x="891" y="1103"/>
                                </a:lnTo>
                                <a:lnTo>
                                  <a:pt x="903" y="1103"/>
                                </a:lnTo>
                                <a:lnTo>
                                  <a:pt x="903" y="2600"/>
                                </a:lnTo>
                                <a:lnTo>
                                  <a:pt x="929" y="2600"/>
                                </a:lnTo>
                                <a:lnTo>
                                  <a:pt x="929" y="609"/>
                                </a:lnTo>
                                <a:lnTo>
                                  <a:pt x="941" y="609"/>
                                </a:lnTo>
                                <a:lnTo>
                                  <a:pt x="941" y="2600"/>
                                </a:lnTo>
                                <a:lnTo>
                                  <a:pt x="967" y="2600"/>
                                </a:lnTo>
                                <a:lnTo>
                                  <a:pt x="967" y="1002"/>
                                </a:lnTo>
                                <a:lnTo>
                                  <a:pt x="980" y="1002"/>
                                </a:lnTo>
                                <a:lnTo>
                                  <a:pt x="980" y="2600"/>
                                </a:lnTo>
                                <a:lnTo>
                                  <a:pt x="1005" y="2600"/>
                                </a:lnTo>
                                <a:lnTo>
                                  <a:pt x="1005" y="901"/>
                                </a:lnTo>
                                <a:lnTo>
                                  <a:pt x="1018" y="901"/>
                                </a:lnTo>
                                <a:lnTo>
                                  <a:pt x="1018" y="2600"/>
                                </a:lnTo>
                                <a:lnTo>
                                  <a:pt x="1043" y="2600"/>
                                </a:lnTo>
                                <a:lnTo>
                                  <a:pt x="1043" y="901"/>
                                </a:lnTo>
                                <a:lnTo>
                                  <a:pt x="1056" y="901"/>
                                </a:lnTo>
                                <a:lnTo>
                                  <a:pt x="1056" y="2600"/>
                                </a:lnTo>
                                <a:lnTo>
                                  <a:pt x="1081" y="2600"/>
                                </a:lnTo>
                                <a:lnTo>
                                  <a:pt x="1081" y="812"/>
                                </a:lnTo>
                                <a:lnTo>
                                  <a:pt x="1094" y="812"/>
                                </a:lnTo>
                                <a:lnTo>
                                  <a:pt x="1094" y="2600"/>
                                </a:lnTo>
                                <a:lnTo>
                                  <a:pt x="1120" y="2600"/>
                                </a:lnTo>
                                <a:lnTo>
                                  <a:pt x="1120" y="1712"/>
                                </a:lnTo>
                                <a:lnTo>
                                  <a:pt x="1132" y="1712"/>
                                </a:lnTo>
                                <a:lnTo>
                                  <a:pt x="1132" y="2600"/>
                                </a:lnTo>
                                <a:lnTo>
                                  <a:pt x="1158" y="2600"/>
                                </a:lnTo>
                                <a:lnTo>
                                  <a:pt x="1158" y="609"/>
                                </a:lnTo>
                                <a:lnTo>
                                  <a:pt x="1170" y="609"/>
                                </a:lnTo>
                                <a:lnTo>
                                  <a:pt x="1170" y="2600"/>
                                </a:lnTo>
                                <a:lnTo>
                                  <a:pt x="1196" y="2600"/>
                                </a:lnTo>
                                <a:lnTo>
                                  <a:pt x="1196" y="1611"/>
                                </a:lnTo>
                                <a:lnTo>
                                  <a:pt x="1209" y="1611"/>
                                </a:lnTo>
                                <a:lnTo>
                                  <a:pt x="1209" y="2600"/>
                                </a:lnTo>
                                <a:lnTo>
                                  <a:pt x="1234" y="2600"/>
                                </a:lnTo>
                                <a:lnTo>
                                  <a:pt x="1234" y="1002"/>
                                </a:lnTo>
                                <a:lnTo>
                                  <a:pt x="1247" y="1002"/>
                                </a:lnTo>
                                <a:lnTo>
                                  <a:pt x="1247" y="2600"/>
                                </a:lnTo>
                                <a:lnTo>
                                  <a:pt x="1272" y="2600"/>
                                </a:lnTo>
                                <a:lnTo>
                                  <a:pt x="1272" y="812"/>
                                </a:lnTo>
                                <a:lnTo>
                                  <a:pt x="1285" y="812"/>
                                </a:lnTo>
                                <a:lnTo>
                                  <a:pt x="1285" y="2600"/>
                                </a:lnTo>
                                <a:lnTo>
                                  <a:pt x="1310" y="2600"/>
                                </a:lnTo>
                                <a:lnTo>
                                  <a:pt x="1310" y="1712"/>
                                </a:lnTo>
                                <a:lnTo>
                                  <a:pt x="1323" y="1712"/>
                                </a:lnTo>
                                <a:lnTo>
                                  <a:pt x="1323" y="2600"/>
                                </a:lnTo>
                                <a:lnTo>
                                  <a:pt x="1349" y="2600"/>
                                </a:lnTo>
                                <a:lnTo>
                                  <a:pt x="1349" y="901"/>
                                </a:lnTo>
                                <a:lnTo>
                                  <a:pt x="1361" y="901"/>
                                </a:lnTo>
                                <a:lnTo>
                                  <a:pt x="1361" y="2600"/>
                                </a:lnTo>
                                <a:lnTo>
                                  <a:pt x="1387" y="2600"/>
                                </a:lnTo>
                                <a:lnTo>
                                  <a:pt x="1387" y="2004"/>
                                </a:lnTo>
                                <a:lnTo>
                                  <a:pt x="1399" y="2004"/>
                                </a:lnTo>
                                <a:lnTo>
                                  <a:pt x="1399" y="2600"/>
                                </a:lnTo>
                                <a:lnTo>
                                  <a:pt x="1425" y="2600"/>
                                </a:lnTo>
                                <a:lnTo>
                                  <a:pt x="1425" y="1002"/>
                                </a:lnTo>
                                <a:lnTo>
                                  <a:pt x="1438" y="1002"/>
                                </a:lnTo>
                                <a:lnTo>
                                  <a:pt x="1438" y="2600"/>
                                </a:lnTo>
                                <a:lnTo>
                                  <a:pt x="1463" y="2600"/>
                                </a:lnTo>
                                <a:lnTo>
                                  <a:pt x="1463" y="1801"/>
                                </a:lnTo>
                                <a:lnTo>
                                  <a:pt x="1476" y="1801"/>
                                </a:lnTo>
                                <a:lnTo>
                                  <a:pt x="1476" y="2600"/>
                                </a:lnTo>
                                <a:lnTo>
                                  <a:pt x="1501" y="2600"/>
                                </a:lnTo>
                                <a:lnTo>
                                  <a:pt x="1501" y="1903"/>
                                </a:lnTo>
                                <a:lnTo>
                                  <a:pt x="1514" y="1903"/>
                                </a:lnTo>
                                <a:lnTo>
                                  <a:pt x="1514" y="2600"/>
                                </a:lnTo>
                                <a:lnTo>
                                  <a:pt x="1539" y="2600"/>
                                </a:lnTo>
                                <a:lnTo>
                                  <a:pt x="1539" y="1103"/>
                                </a:lnTo>
                                <a:lnTo>
                                  <a:pt x="1552" y="1103"/>
                                </a:lnTo>
                                <a:lnTo>
                                  <a:pt x="1552" y="2600"/>
                                </a:lnTo>
                                <a:lnTo>
                                  <a:pt x="1578" y="2600"/>
                                </a:lnTo>
                                <a:lnTo>
                                  <a:pt x="1578" y="1509"/>
                                </a:lnTo>
                                <a:lnTo>
                                  <a:pt x="1590" y="1509"/>
                                </a:lnTo>
                                <a:lnTo>
                                  <a:pt x="1590" y="2600"/>
                                </a:lnTo>
                                <a:lnTo>
                                  <a:pt x="1616" y="2600"/>
                                </a:lnTo>
                                <a:lnTo>
                                  <a:pt x="1616" y="1408"/>
                                </a:lnTo>
                                <a:lnTo>
                                  <a:pt x="1629" y="1408"/>
                                </a:lnTo>
                                <a:lnTo>
                                  <a:pt x="1629" y="2600"/>
                                </a:lnTo>
                                <a:lnTo>
                                  <a:pt x="1654" y="2600"/>
                                </a:lnTo>
                                <a:lnTo>
                                  <a:pt x="1654" y="2004"/>
                                </a:lnTo>
                                <a:lnTo>
                                  <a:pt x="1667" y="2004"/>
                                </a:lnTo>
                                <a:lnTo>
                                  <a:pt x="1667" y="2600"/>
                                </a:lnTo>
                                <a:lnTo>
                                  <a:pt x="1692" y="2600"/>
                                </a:lnTo>
                                <a:lnTo>
                                  <a:pt x="1692" y="1408"/>
                                </a:lnTo>
                                <a:lnTo>
                                  <a:pt x="1705" y="1408"/>
                                </a:lnTo>
                                <a:lnTo>
                                  <a:pt x="1705" y="2600"/>
                                </a:lnTo>
                                <a:lnTo>
                                  <a:pt x="1730" y="2600"/>
                                </a:lnTo>
                                <a:lnTo>
                                  <a:pt x="1730" y="1509"/>
                                </a:lnTo>
                                <a:lnTo>
                                  <a:pt x="1743" y="1509"/>
                                </a:lnTo>
                                <a:lnTo>
                                  <a:pt x="1743" y="2600"/>
                                </a:lnTo>
                                <a:lnTo>
                                  <a:pt x="1768" y="2600"/>
                                </a:lnTo>
                                <a:lnTo>
                                  <a:pt x="1768" y="1903"/>
                                </a:lnTo>
                                <a:lnTo>
                                  <a:pt x="1781" y="1903"/>
                                </a:lnTo>
                                <a:lnTo>
                                  <a:pt x="1781" y="2600"/>
                                </a:lnTo>
                                <a:lnTo>
                                  <a:pt x="1807" y="2600"/>
                                </a:lnTo>
                                <a:lnTo>
                                  <a:pt x="1807" y="2106"/>
                                </a:lnTo>
                                <a:lnTo>
                                  <a:pt x="1819" y="2106"/>
                                </a:lnTo>
                                <a:lnTo>
                                  <a:pt x="1819" y="2600"/>
                                </a:lnTo>
                                <a:lnTo>
                                  <a:pt x="1845" y="2600"/>
                                </a:lnTo>
                                <a:lnTo>
                                  <a:pt x="1845" y="1712"/>
                                </a:lnTo>
                                <a:lnTo>
                                  <a:pt x="1858" y="1712"/>
                                </a:lnTo>
                                <a:lnTo>
                                  <a:pt x="1858" y="2600"/>
                                </a:lnTo>
                                <a:lnTo>
                                  <a:pt x="1883" y="2600"/>
                                </a:lnTo>
                                <a:lnTo>
                                  <a:pt x="1883" y="2106"/>
                                </a:lnTo>
                                <a:lnTo>
                                  <a:pt x="1883" y="2600"/>
                                </a:lnTo>
                                <a:lnTo>
                                  <a:pt x="0" y="2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203004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61928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20024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78948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37080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20293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840" y="1619280"/>
                            <a:ext cx="124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120024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78948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37080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216648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217080"/>
                            <a:ext cx="597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000 Tria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217080"/>
                            <a:ext cx="916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1,000 Display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" y="394920"/>
                            <a:ext cx="387036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207000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7">
                                <a:moveTo>
                                  <a:pt x="0" y="0"/>
                                </a:moveTo>
                                <a:lnTo>
                                  <a:pt x="64" y="63"/>
                                </a:lnTo>
                                <a:lnTo>
                                  <a:pt x="0" y="1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207000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7">
                                <a:moveTo>
                                  <a:pt x="64" y="0"/>
                                </a:moveTo>
                                <a:lnTo>
                                  <a:pt x="64" y="127"/>
                                </a:lnTo>
                                <a:lnTo>
                                  <a:pt x="0" y="63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20617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206172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86048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86048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650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65096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4497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44972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2402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2402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0314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0314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8298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8298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62028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62028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20617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20617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16509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650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124020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2402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82980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8298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4107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4107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6290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: Forest Hills I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25pt;height:195.6pt" coordorigin="0,0" coordsize="7665,3912">
                <v:rect id="shape_0" stroked="f" o:allowincell="f" style="position:absolute;left:0;top:0;width:7664;height:39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5;top:342;width:134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requency Ch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8;top:3590;width:224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ertainty is 75.00% from 7% to 3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,2600" to="6844,2600" stroked="t" o:allowincell="f" style="position:absolute;mso-position-horizontal-relative:char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776,1953" to="6844,1953" stroked="t" o:allowincell="f" style="position:absolute;mso-position-horizontal-relative:char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776,1307" to="6844,1307" stroked="t" o:allowincell="f" style="position:absolute;mso-position-horizontal-relative:char">
                  <v:stroke color="black" weight="8280" dashstyle="shortdo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;top:1560;width:202;height:96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329;top:1560;width:202;height:91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coordsize="1209,1699" path="m0,1699l13,1699l38,1699l51,1699l77,1699l89,1699l115,1699l127,1699l153,1699l166,1699l191,1699l204,1699l229,1699l242,1699l267,1699l280,1699l306,1699l318,1699l344,1699l356,1699l382,1699l395,1699l420,1699l433,1699l458,1699l471,1699l496,1699l509,1699l535,1699l535,1509l547,1509l547,1699l573,1699l573,1610l586,1610l586,1699l611,1699l611,1509l624,1509l624,1699l649,1699l649,1306l662,1306l662,1699l687,1699l687,1610l700,1610l700,1699l725,1699l725,1306l738,1306l738,1699l764,1699l764,1509l776,1509l776,1699l802,1699l802,900l815,900l815,1699l840,1699l840,1408l853,1408l853,1699l878,1699l878,1103l891,1103l891,1699l916,1699l916,1205l929,1205l929,1699l954,1699l954,1103l967,1103l967,1699l993,1699l993,0l1005,0l1005,1699l1031,1699l1031,304l1044,304l1044,1699l1069,1699l1069,811l1082,811l1082,1699l1107,1699l1107,101l1120,101l1120,1699l1145,1699l1145,304l1158,304l1158,1699l1183,1699l1183,0l1196,0l1196,1699l1209,1699l0,1699xe" stroked="t" o:allowincell="f" style="position:absolute;left:954;top:1548;width:1208;height:1698;mso-wrap-style:none;v-text-anchor:middle;mso-position-horizontal-relative:char">
                  <v:imagedata r:id="rId11" o:detectmouseclick="t"/>
                  <v:stroke color="red" weight="8280" joinstyle="round" endcap="flat"/>
                  <w10:wrap type="none"/>
                </v:shape>
                <v:shape id="shape_0" coordsize="2608,989" path="m0,989l0,495l13,495l13,989l38,989l38,101l51,101l51,989l76,989l76,0l89,0l89,989l114,989l114,292l127,292l127,989l153,989l153,495l165,495l165,989l191,989l191,698l204,698l204,989l229,989l229,393l242,393l242,989l267,989l267,393l280,393l280,989l305,989l305,393l318,393l318,989l344,989l344,698l356,698l356,989l382,989l382,495l394,495l394,989l420,989l420,495l433,495l433,989l458,989l458,799l471,799l471,989l496,989l496,799l509,799l509,989l534,989l534,799l547,799l547,989l573,989l573,698l585,698l585,989l611,989l611,900l623,900l623,989l649,989l649,596l662,596l662,989l687,989l687,900l700,900l700,989l725,989l725,900l738,900l738,989l763,989l763,596l776,596l776,989l802,989l814,989l840,989l840,799l852,799l852,989l878,989l878,900l891,900l891,989l916,989l929,989l954,989l954,900l967,900l967,989l992,989l992,698l1005,698l1005,989l1031,989l1031,698l1043,698l1043,989l1069,989l1081,989l1107,989l1107,900l1120,900l1120,989l1145,989l1158,989l1183,989l1183,495l1196,495l1196,989l1221,989l1234,989l1260,989l1260,698l1272,698l1272,989l1298,989l1298,900l1310,900l1310,989l1336,989l1349,989l1374,989l1374,900l1387,900l1387,989l1412,989l1412,799l1425,799l1425,989l1450,989l1463,989l1489,989l1501,989l1527,989l1539,989l1565,989l1565,900l1578,900l1578,989l1603,989l1616,989l1641,989l1641,900l1654,900l1654,989l1679,989l1679,900l1692,900l1692,989l1718,989l1730,989l1756,989l1769,989l1794,989l1807,989l1832,989l1832,900l1845,900l1845,989l1870,989l1870,900l1883,900l1883,989l1908,989l1921,989l1947,989l1959,989l1985,989l1998,989l2023,989l2023,900l2036,900l2036,989l2061,989l2074,989l2099,989l2099,900l2112,900l2112,989l2137,989l2137,900l2150,900l2150,989l2176,989l2188,989l2214,989l2227,989l2252,989l2252,900l2265,900l2265,989l2290,989l2303,989l2328,989l2328,900l2341,900l2341,989l2366,989l2379,989l2405,989l2417,989l2443,989l2456,989l2481,989l2494,989l2519,989l2532,989l2557,989l2570,989l2596,989l2608,989l0,989xe" stroked="t" o:allowincell="f" style="position:absolute;left:4046;top:2258;width:2607;height:988;mso-wrap-style:none;v-text-anchor:middle;mso-position-horizontal-relative:char">
                  <v:imagedata r:id="rId12" o:detectmouseclick="t"/>
                  <v:stroke color="red" weight="8280" joinstyle="round" endcap="flat"/>
                  <w10:wrap type="none"/>
                </v:shape>
                <v:shape id="shape_0" coordsize="1883,2600" path="m0,2600l13,2600l13,0l25,0l25,2600l51,2600l51,1306l64,1306l64,2600l89,2600l89,507l102,507l102,2600l127,2600l127,1103l140,1103l140,2600l165,2600l165,1002l178,1002l178,2600l204,2600l204,1103l216,1103l216,2600l242,2600l242,609l254,609l254,2600l280,2600l280,609l293,609l293,2600l318,2600l318,710l331,710l331,2600l356,2600l356,0l369,0l369,2600l394,2600l394,901l407,901l407,2600l433,2600l433,1002l445,1002l445,2600l471,2600l471,1205l483,1205l483,2600l509,2600l509,812l522,812l522,2600l547,2600l547,609l560,609l560,2600l585,2600l585,901l598,901l598,2600l623,2600l623,710l636,710l636,2600l662,2600l662,901l674,901l674,2600l700,2600l700,406l712,406l712,2600l738,2600l738,1306l751,1306l751,2600l776,2600l776,1103l789,1103l789,2600l814,2600l814,304l827,304l827,2600l852,2600l852,901l865,901l865,2600l891,2600l891,1103l903,1103l903,2600l929,2600l929,609l941,609l941,2600l967,2600l967,1002l980,1002l980,2600l1005,2600l1005,901l1018,901l1018,2600l1043,2600l1043,901l1056,901l1056,2600l1081,2600l1081,812l1094,812l1094,2600l1120,2600l1120,1712l1132,1712l1132,2600l1158,2600l1158,609l1170,609l1170,2600l1196,2600l1196,1611l1209,1611l1209,2600l1234,2600l1234,1002l1247,1002l1247,2600l1272,2600l1272,812l1285,812l1285,2600l1310,2600l1310,1712l1323,1712l1323,2600l1349,2600l1349,901l1361,901l1361,2600l1387,2600l1387,2004l1399,2004l1399,2600l1425,2600l1425,1002l1438,1002l1438,2600l1463,2600l1463,1801l1476,1801l1476,2600l1501,2600l1501,1903l1514,1903l1514,2600l1539,2600l1539,1103l1552,1103l1552,2600l1578,2600l1578,1509l1590,1509l1590,2600l1616,2600l1616,1408l1629,1408l1629,2600l1654,2600l1654,2004l1667,2004l1667,2600l1692,2600l1692,1408l1705,1408l1705,2600l1730,2600l1730,1509l1743,1509l1743,2600l1768,2600l1768,1903l1781,1903l1781,2600l1807,2600l1807,2106l1819,2106l1819,2600l1845,2600l1845,1712l1858,1712l1858,2600l1883,2600l1883,2106l1883,2600l0,2600xe" stroked="t" o:allowincell="f" style="position:absolute;left:2163;top:647;width:1882;height:2599;mso-wrap-style:none;v-text-anchor:middle;mso-position-horizontal-relative:char">
                  <v:imagedata r:id="rId13" o:detectmouseclick="t"/>
                  <v:stroke color="blue" weight="8280" joinstyle="round" endcap="flat"/>
                  <w10:wrap type="none"/>
                </v:shape>
                <v:shape id="shape_0" stroked="f" o:allowincell="f" style="position:absolute;left:457;top:3197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2550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890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243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584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3196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0;top:2550;width:19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890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243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584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;top:3412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1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342;width:94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000 Tri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342;width:144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1,000 Display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63;top:622;width:6094;height:26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954,3260" to="954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67,3260" to="1667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9,3260" to="2379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92,3260" to="3092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17,3260" to="3817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9,3260" to="4529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42,3260" to="5242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54,3260" to="5954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54,3260" to="954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9,3260" to="2379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17,3260" to="3817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42,3260" to="5242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80,3260" to="6680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64,127" path="m0,0l64,63l0,127l0,0xe" stroked="t" o:allowincell="f" style="position:absolute;left:2163;top:3260;width:63;height:126;mso-wrap-style:none;v-text-anchor:middle;mso-position-horizontal-relative:char">
                  <v:imagedata r:id="rId14" o:detectmouseclick="t"/>
                  <v:stroke color="black" joinstyle="round" endcap="flat"/>
                  <w10:wrap type="none"/>
                </v:shape>
                <v:shape id="shape_0" coordsize="64,127" path="m64,0l64,127l0,63l64,0xe" stroked="t" o:allowincell="f" style="position:absolute;left:3982;top:3260;width:63;height:126;mso-wrap-style:none;v-text-anchor:middle;mso-position-horizontal-relative:char">
                  <v:imagedata r:id="rId15" o:detectmouseclick="t"/>
                  <v:stroke color="black" joinstyle="round" endcap="flat"/>
                  <w10:wrap type="none"/>
                </v:shape>
                <v:line id="shape_0" from="737,3247" to="761,32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3247" to="6882,32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2930" to="761,293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930" to="6882,29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2600" to="761,260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600" to="6882,2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2283" to="761,228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283" to="6882,22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1953" to="761,195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953" to="6882,1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1624" to="761,162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624" to="6882,16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1307" to="761,130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307" to="6882,13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977" to="761,97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977" to="6882,9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3247" to="762,32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3247" to="6895,32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2600" to="762,260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600" to="6895,2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1953" to="762,195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953" to="6895,1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1307" to="762,130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307" to="6895,13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647" to="762,6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647" to="6895,6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0,0" to="0,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800;top:0;width:4139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: Forest Hills I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67275" cy="2484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200" cy="2484000"/>
                          <a:chOff x="0" y="0"/>
                          <a:chExt cx="4867200" cy="2484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67200" cy="24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8200" y="217080"/>
                            <a:ext cx="852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requency Ch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2279520"/>
                            <a:ext cx="1428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ertainty is 75.00% from 8% to 3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1650960"/>
                            <a:ext cx="3853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240200"/>
                            <a:ext cx="3853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829800"/>
                            <a:ext cx="3853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4800" y="990720"/>
                            <a:ext cx="1288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654080" y="990720"/>
                            <a:ext cx="128880" cy="5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880" y="708840"/>
                            <a:ext cx="8323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2131">
                                <a:moveTo>
                                  <a:pt x="0" y="2131"/>
                                </a:moveTo>
                                <a:lnTo>
                                  <a:pt x="13" y="2131"/>
                                </a:lnTo>
                                <a:lnTo>
                                  <a:pt x="38" y="2131"/>
                                </a:lnTo>
                                <a:lnTo>
                                  <a:pt x="51" y="2131"/>
                                </a:lnTo>
                                <a:lnTo>
                                  <a:pt x="77" y="2131"/>
                                </a:lnTo>
                                <a:lnTo>
                                  <a:pt x="89" y="2131"/>
                                </a:lnTo>
                                <a:lnTo>
                                  <a:pt x="115" y="2131"/>
                                </a:lnTo>
                                <a:lnTo>
                                  <a:pt x="127" y="2131"/>
                                </a:lnTo>
                                <a:lnTo>
                                  <a:pt x="153" y="2131"/>
                                </a:lnTo>
                                <a:lnTo>
                                  <a:pt x="166" y="2131"/>
                                </a:lnTo>
                                <a:lnTo>
                                  <a:pt x="191" y="2131"/>
                                </a:lnTo>
                                <a:lnTo>
                                  <a:pt x="204" y="2131"/>
                                </a:lnTo>
                                <a:lnTo>
                                  <a:pt x="229" y="2131"/>
                                </a:lnTo>
                                <a:lnTo>
                                  <a:pt x="242" y="2131"/>
                                </a:lnTo>
                                <a:lnTo>
                                  <a:pt x="267" y="2131"/>
                                </a:lnTo>
                                <a:lnTo>
                                  <a:pt x="280" y="2131"/>
                                </a:lnTo>
                                <a:lnTo>
                                  <a:pt x="306" y="2131"/>
                                </a:lnTo>
                                <a:lnTo>
                                  <a:pt x="318" y="2131"/>
                                </a:lnTo>
                                <a:lnTo>
                                  <a:pt x="344" y="2131"/>
                                </a:lnTo>
                                <a:lnTo>
                                  <a:pt x="356" y="2131"/>
                                </a:lnTo>
                                <a:lnTo>
                                  <a:pt x="382" y="2131"/>
                                </a:lnTo>
                                <a:lnTo>
                                  <a:pt x="395" y="2131"/>
                                </a:lnTo>
                                <a:lnTo>
                                  <a:pt x="420" y="2131"/>
                                </a:lnTo>
                                <a:lnTo>
                                  <a:pt x="433" y="2131"/>
                                </a:lnTo>
                                <a:lnTo>
                                  <a:pt x="458" y="2131"/>
                                </a:lnTo>
                                <a:lnTo>
                                  <a:pt x="471" y="2131"/>
                                </a:lnTo>
                                <a:lnTo>
                                  <a:pt x="496" y="2131"/>
                                </a:lnTo>
                                <a:lnTo>
                                  <a:pt x="509" y="2131"/>
                                </a:lnTo>
                                <a:lnTo>
                                  <a:pt x="535" y="2131"/>
                                </a:lnTo>
                                <a:lnTo>
                                  <a:pt x="547" y="2131"/>
                                </a:lnTo>
                                <a:lnTo>
                                  <a:pt x="573" y="2131"/>
                                </a:lnTo>
                                <a:lnTo>
                                  <a:pt x="586" y="2131"/>
                                </a:lnTo>
                                <a:lnTo>
                                  <a:pt x="611" y="2131"/>
                                </a:lnTo>
                                <a:lnTo>
                                  <a:pt x="624" y="2131"/>
                                </a:lnTo>
                                <a:lnTo>
                                  <a:pt x="649" y="2131"/>
                                </a:lnTo>
                                <a:lnTo>
                                  <a:pt x="649" y="2042"/>
                                </a:lnTo>
                                <a:lnTo>
                                  <a:pt x="662" y="2042"/>
                                </a:lnTo>
                                <a:lnTo>
                                  <a:pt x="662" y="2131"/>
                                </a:lnTo>
                                <a:lnTo>
                                  <a:pt x="687" y="2131"/>
                                </a:lnTo>
                                <a:lnTo>
                                  <a:pt x="687" y="2042"/>
                                </a:lnTo>
                                <a:lnTo>
                                  <a:pt x="700" y="2042"/>
                                </a:lnTo>
                                <a:lnTo>
                                  <a:pt x="700" y="2131"/>
                                </a:lnTo>
                                <a:lnTo>
                                  <a:pt x="725" y="2131"/>
                                </a:lnTo>
                                <a:lnTo>
                                  <a:pt x="725" y="2042"/>
                                </a:lnTo>
                                <a:lnTo>
                                  <a:pt x="738" y="2042"/>
                                </a:lnTo>
                                <a:lnTo>
                                  <a:pt x="738" y="2131"/>
                                </a:lnTo>
                                <a:lnTo>
                                  <a:pt x="764" y="2131"/>
                                </a:lnTo>
                                <a:lnTo>
                                  <a:pt x="764" y="1954"/>
                                </a:lnTo>
                                <a:lnTo>
                                  <a:pt x="776" y="1954"/>
                                </a:lnTo>
                                <a:lnTo>
                                  <a:pt x="776" y="2131"/>
                                </a:lnTo>
                                <a:lnTo>
                                  <a:pt x="802" y="2131"/>
                                </a:lnTo>
                                <a:lnTo>
                                  <a:pt x="802" y="1675"/>
                                </a:lnTo>
                                <a:lnTo>
                                  <a:pt x="815" y="1675"/>
                                </a:lnTo>
                                <a:lnTo>
                                  <a:pt x="815" y="2131"/>
                                </a:lnTo>
                                <a:lnTo>
                                  <a:pt x="840" y="2131"/>
                                </a:lnTo>
                                <a:lnTo>
                                  <a:pt x="840" y="1763"/>
                                </a:lnTo>
                                <a:lnTo>
                                  <a:pt x="853" y="1763"/>
                                </a:lnTo>
                                <a:lnTo>
                                  <a:pt x="853" y="2131"/>
                                </a:lnTo>
                                <a:lnTo>
                                  <a:pt x="878" y="2131"/>
                                </a:lnTo>
                                <a:lnTo>
                                  <a:pt x="878" y="1954"/>
                                </a:lnTo>
                                <a:lnTo>
                                  <a:pt x="891" y="1954"/>
                                </a:lnTo>
                                <a:lnTo>
                                  <a:pt x="891" y="2131"/>
                                </a:lnTo>
                                <a:lnTo>
                                  <a:pt x="916" y="2131"/>
                                </a:lnTo>
                                <a:lnTo>
                                  <a:pt x="916" y="1396"/>
                                </a:lnTo>
                                <a:lnTo>
                                  <a:pt x="929" y="1396"/>
                                </a:lnTo>
                                <a:lnTo>
                                  <a:pt x="929" y="2131"/>
                                </a:lnTo>
                                <a:lnTo>
                                  <a:pt x="954" y="2131"/>
                                </a:lnTo>
                                <a:lnTo>
                                  <a:pt x="954" y="1865"/>
                                </a:lnTo>
                                <a:lnTo>
                                  <a:pt x="967" y="1865"/>
                                </a:lnTo>
                                <a:lnTo>
                                  <a:pt x="967" y="2131"/>
                                </a:lnTo>
                                <a:lnTo>
                                  <a:pt x="993" y="2131"/>
                                </a:lnTo>
                                <a:lnTo>
                                  <a:pt x="993" y="1586"/>
                                </a:lnTo>
                                <a:lnTo>
                                  <a:pt x="1005" y="1586"/>
                                </a:lnTo>
                                <a:lnTo>
                                  <a:pt x="1005" y="2131"/>
                                </a:lnTo>
                                <a:lnTo>
                                  <a:pt x="1031" y="2131"/>
                                </a:lnTo>
                                <a:lnTo>
                                  <a:pt x="1031" y="1675"/>
                                </a:lnTo>
                                <a:lnTo>
                                  <a:pt x="1044" y="1675"/>
                                </a:lnTo>
                                <a:lnTo>
                                  <a:pt x="1044" y="2131"/>
                                </a:lnTo>
                                <a:lnTo>
                                  <a:pt x="1069" y="2131"/>
                                </a:lnTo>
                                <a:lnTo>
                                  <a:pt x="1069" y="1117"/>
                                </a:lnTo>
                                <a:lnTo>
                                  <a:pt x="1082" y="1117"/>
                                </a:lnTo>
                                <a:lnTo>
                                  <a:pt x="1082" y="2131"/>
                                </a:lnTo>
                                <a:lnTo>
                                  <a:pt x="1107" y="2131"/>
                                </a:lnTo>
                                <a:lnTo>
                                  <a:pt x="1107" y="926"/>
                                </a:lnTo>
                                <a:lnTo>
                                  <a:pt x="1120" y="926"/>
                                </a:lnTo>
                                <a:lnTo>
                                  <a:pt x="1120" y="2131"/>
                                </a:lnTo>
                                <a:lnTo>
                                  <a:pt x="1145" y="2131"/>
                                </a:lnTo>
                                <a:lnTo>
                                  <a:pt x="1145" y="558"/>
                                </a:lnTo>
                                <a:lnTo>
                                  <a:pt x="1158" y="558"/>
                                </a:lnTo>
                                <a:lnTo>
                                  <a:pt x="1158" y="2131"/>
                                </a:lnTo>
                                <a:lnTo>
                                  <a:pt x="1183" y="2131"/>
                                </a:lnTo>
                                <a:lnTo>
                                  <a:pt x="1183" y="1396"/>
                                </a:lnTo>
                                <a:lnTo>
                                  <a:pt x="1196" y="1396"/>
                                </a:lnTo>
                                <a:lnTo>
                                  <a:pt x="1196" y="2131"/>
                                </a:lnTo>
                                <a:lnTo>
                                  <a:pt x="1222" y="2131"/>
                                </a:lnTo>
                                <a:lnTo>
                                  <a:pt x="1222" y="558"/>
                                </a:lnTo>
                                <a:lnTo>
                                  <a:pt x="1234" y="558"/>
                                </a:lnTo>
                                <a:lnTo>
                                  <a:pt x="1234" y="2131"/>
                                </a:lnTo>
                                <a:lnTo>
                                  <a:pt x="1260" y="2131"/>
                                </a:lnTo>
                                <a:lnTo>
                                  <a:pt x="1260" y="470"/>
                                </a:lnTo>
                                <a:lnTo>
                                  <a:pt x="1273" y="470"/>
                                </a:lnTo>
                                <a:lnTo>
                                  <a:pt x="1273" y="2131"/>
                                </a:lnTo>
                                <a:lnTo>
                                  <a:pt x="1298" y="2131"/>
                                </a:lnTo>
                                <a:lnTo>
                                  <a:pt x="1298" y="0"/>
                                </a:lnTo>
                                <a:lnTo>
                                  <a:pt x="1311" y="0"/>
                                </a:lnTo>
                                <a:lnTo>
                                  <a:pt x="1311" y="2131"/>
                                </a:lnTo>
                                <a:lnTo>
                                  <a:pt x="0" y="213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1418040"/>
                            <a:ext cx="162360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7" h="1014">
                                <a:moveTo>
                                  <a:pt x="0" y="367"/>
                                </a:moveTo>
                                <a:lnTo>
                                  <a:pt x="0" y="1014"/>
                                </a:lnTo>
                                <a:lnTo>
                                  <a:pt x="25" y="1014"/>
                                </a:lnTo>
                                <a:lnTo>
                                  <a:pt x="25" y="367"/>
                                </a:lnTo>
                                <a:lnTo>
                                  <a:pt x="38" y="367"/>
                                </a:lnTo>
                                <a:lnTo>
                                  <a:pt x="38" y="1014"/>
                                </a:lnTo>
                                <a:lnTo>
                                  <a:pt x="63" y="1014"/>
                                </a:lnTo>
                                <a:lnTo>
                                  <a:pt x="63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1014"/>
                                </a:lnTo>
                                <a:lnTo>
                                  <a:pt x="102" y="1014"/>
                                </a:lnTo>
                                <a:lnTo>
                                  <a:pt x="102" y="469"/>
                                </a:lnTo>
                                <a:lnTo>
                                  <a:pt x="114" y="469"/>
                                </a:lnTo>
                                <a:lnTo>
                                  <a:pt x="114" y="1014"/>
                                </a:lnTo>
                                <a:lnTo>
                                  <a:pt x="140" y="1014"/>
                                </a:lnTo>
                                <a:lnTo>
                                  <a:pt x="140" y="367"/>
                                </a:lnTo>
                                <a:lnTo>
                                  <a:pt x="153" y="367"/>
                                </a:lnTo>
                                <a:lnTo>
                                  <a:pt x="153" y="1014"/>
                                </a:lnTo>
                                <a:lnTo>
                                  <a:pt x="178" y="1014"/>
                                </a:lnTo>
                                <a:lnTo>
                                  <a:pt x="178" y="558"/>
                                </a:lnTo>
                                <a:lnTo>
                                  <a:pt x="191" y="558"/>
                                </a:lnTo>
                                <a:lnTo>
                                  <a:pt x="191" y="1014"/>
                                </a:lnTo>
                                <a:lnTo>
                                  <a:pt x="216" y="1014"/>
                                </a:lnTo>
                                <a:lnTo>
                                  <a:pt x="216" y="748"/>
                                </a:lnTo>
                                <a:lnTo>
                                  <a:pt x="229" y="748"/>
                                </a:lnTo>
                                <a:lnTo>
                                  <a:pt x="229" y="1014"/>
                                </a:lnTo>
                                <a:lnTo>
                                  <a:pt x="254" y="1014"/>
                                </a:lnTo>
                                <a:lnTo>
                                  <a:pt x="254" y="367"/>
                                </a:lnTo>
                                <a:lnTo>
                                  <a:pt x="267" y="367"/>
                                </a:lnTo>
                                <a:lnTo>
                                  <a:pt x="267" y="1014"/>
                                </a:lnTo>
                                <a:lnTo>
                                  <a:pt x="293" y="1014"/>
                                </a:lnTo>
                                <a:lnTo>
                                  <a:pt x="293" y="646"/>
                                </a:lnTo>
                                <a:lnTo>
                                  <a:pt x="305" y="646"/>
                                </a:lnTo>
                                <a:lnTo>
                                  <a:pt x="305" y="1014"/>
                                </a:lnTo>
                                <a:lnTo>
                                  <a:pt x="331" y="1014"/>
                                </a:lnTo>
                                <a:lnTo>
                                  <a:pt x="331" y="558"/>
                                </a:lnTo>
                                <a:lnTo>
                                  <a:pt x="343" y="558"/>
                                </a:lnTo>
                                <a:lnTo>
                                  <a:pt x="343" y="1014"/>
                                </a:lnTo>
                                <a:lnTo>
                                  <a:pt x="369" y="1014"/>
                                </a:lnTo>
                                <a:lnTo>
                                  <a:pt x="369" y="469"/>
                                </a:lnTo>
                                <a:lnTo>
                                  <a:pt x="382" y="469"/>
                                </a:lnTo>
                                <a:lnTo>
                                  <a:pt x="382" y="1014"/>
                                </a:lnTo>
                                <a:lnTo>
                                  <a:pt x="407" y="1014"/>
                                </a:lnTo>
                                <a:lnTo>
                                  <a:pt x="407" y="748"/>
                                </a:lnTo>
                                <a:lnTo>
                                  <a:pt x="420" y="748"/>
                                </a:lnTo>
                                <a:lnTo>
                                  <a:pt x="420" y="1014"/>
                                </a:lnTo>
                                <a:lnTo>
                                  <a:pt x="445" y="1014"/>
                                </a:lnTo>
                                <a:lnTo>
                                  <a:pt x="445" y="469"/>
                                </a:lnTo>
                                <a:lnTo>
                                  <a:pt x="458" y="469"/>
                                </a:lnTo>
                                <a:lnTo>
                                  <a:pt x="458" y="1014"/>
                                </a:lnTo>
                                <a:lnTo>
                                  <a:pt x="483" y="1014"/>
                                </a:lnTo>
                                <a:lnTo>
                                  <a:pt x="483" y="837"/>
                                </a:lnTo>
                                <a:lnTo>
                                  <a:pt x="496" y="837"/>
                                </a:lnTo>
                                <a:lnTo>
                                  <a:pt x="496" y="1014"/>
                                </a:lnTo>
                                <a:lnTo>
                                  <a:pt x="522" y="1014"/>
                                </a:lnTo>
                                <a:lnTo>
                                  <a:pt x="522" y="925"/>
                                </a:lnTo>
                                <a:lnTo>
                                  <a:pt x="534" y="925"/>
                                </a:lnTo>
                                <a:lnTo>
                                  <a:pt x="534" y="1014"/>
                                </a:lnTo>
                                <a:lnTo>
                                  <a:pt x="560" y="1014"/>
                                </a:lnTo>
                                <a:lnTo>
                                  <a:pt x="560" y="748"/>
                                </a:lnTo>
                                <a:lnTo>
                                  <a:pt x="572" y="748"/>
                                </a:lnTo>
                                <a:lnTo>
                                  <a:pt x="572" y="1014"/>
                                </a:lnTo>
                                <a:lnTo>
                                  <a:pt x="598" y="1014"/>
                                </a:lnTo>
                                <a:lnTo>
                                  <a:pt x="598" y="837"/>
                                </a:lnTo>
                                <a:lnTo>
                                  <a:pt x="611" y="837"/>
                                </a:lnTo>
                                <a:lnTo>
                                  <a:pt x="611" y="1014"/>
                                </a:lnTo>
                                <a:lnTo>
                                  <a:pt x="636" y="1014"/>
                                </a:lnTo>
                                <a:lnTo>
                                  <a:pt x="649" y="1014"/>
                                </a:lnTo>
                                <a:lnTo>
                                  <a:pt x="674" y="1014"/>
                                </a:lnTo>
                                <a:lnTo>
                                  <a:pt x="674" y="558"/>
                                </a:lnTo>
                                <a:lnTo>
                                  <a:pt x="687" y="558"/>
                                </a:lnTo>
                                <a:lnTo>
                                  <a:pt x="687" y="1014"/>
                                </a:lnTo>
                                <a:lnTo>
                                  <a:pt x="712" y="1014"/>
                                </a:lnTo>
                                <a:lnTo>
                                  <a:pt x="712" y="925"/>
                                </a:lnTo>
                                <a:lnTo>
                                  <a:pt x="725" y="925"/>
                                </a:lnTo>
                                <a:lnTo>
                                  <a:pt x="725" y="1014"/>
                                </a:lnTo>
                                <a:lnTo>
                                  <a:pt x="751" y="1014"/>
                                </a:lnTo>
                                <a:lnTo>
                                  <a:pt x="751" y="837"/>
                                </a:lnTo>
                                <a:lnTo>
                                  <a:pt x="763" y="837"/>
                                </a:lnTo>
                                <a:lnTo>
                                  <a:pt x="763" y="1014"/>
                                </a:lnTo>
                                <a:lnTo>
                                  <a:pt x="789" y="1014"/>
                                </a:lnTo>
                                <a:lnTo>
                                  <a:pt x="789" y="837"/>
                                </a:lnTo>
                                <a:lnTo>
                                  <a:pt x="801" y="837"/>
                                </a:lnTo>
                                <a:lnTo>
                                  <a:pt x="801" y="1014"/>
                                </a:lnTo>
                                <a:lnTo>
                                  <a:pt x="827" y="1014"/>
                                </a:lnTo>
                                <a:lnTo>
                                  <a:pt x="827" y="837"/>
                                </a:lnTo>
                                <a:lnTo>
                                  <a:pt x="840" y="837"/>
                                </a:lnTo>
                                <a:lnTo>
                                  <a:pt x="840" y="1014"/>
                                </a:lnTo>
                                <a:lnTo>
                                  <a:pt x="865" y="1014"/>
                                </a:lnTo>
                                <a:lnTo>
                                  <a:pt x="865" y="925"/>
                                </a:lnTo>
                                <a:lnTo>
                                  <a:pt x="878" y="925"/>
                                </a:lnTo>
                                <a:lnTo>
                                  <a:pt x="878" y="1014"/>
                                </a:lnTo>
                                <a:lnTo>
                                  <a:pt x="903" y="1014"/>
                                </a:lnTo>
                                <a:lnTo>
                                  <a:pt x="916" y="1014"/>
                                </a:lnTo>
                                <a:lnTo>
                                  <a:pt x="941" y="1014"/>
                                </a:lnTo>
                                <a:lnTo>
                                  <a:pt x="941" y="925"/>
                                </a:lnTo>
                                <a:lnTo>
                                  <a:pt x="954" y="925"/>
                                </a:lnTo>
                                <a:lnTo>
                                  <a:pt x="954" y="1014"/>
                                </a:lnTo>
                                <a:lnTo>
                                  <a:pt x="980" y="1014"/>
                                </a:lnTo>
                                <a:lnTo>
                                  <a:pt x="980" y="748"/>
                                </a:lnTo>
                                <a:lnTo>
                                  <a:pt x="992" y="748"/>
                                </a:lnTo>
                                <a:lnTo>
                                  <a:pt x="992" y="1014"/>
                                </a:lnTo>
                                <a:lnTo>
                                  <a:pt x="1018" y="1014"/>
                                </a:lnTo>
                                <a:lnTo>
                                  <a:pt x="1030" y="1014"/>
                                </a:lnTo>
                                <a:lnTo>
                                  <a:pt x="1056" y="1014"/>
                                </a:lnTo>
                                <a:lnTo>
                                  <a:pt x="1056" y="748"/>
                                </a:lnTo>
                                <a:lnTo>
                                  <a:pt x="1069" y="748"/>
                                </a:lnTo>
                                <a:lnTo>
                                  <a:pt x="1069" y="1014"/>
                                </a:lnTo>
                                <a:lnTo>
                                  <a:pt x="1094" y="1014"/>
                                </a:lnTo>
                                <a:lnTo>
                                  <a:pt x="1094" y="925"/>
                                </a:lnTo>
                                <a:lnTo>
                                  <a:pt x="1107" y="925"/>
                                </a:lnTo>
                                <a:lnTo>
                                  <a:pt x="1107" y="1014"/>
                                </a:lnTo>
                                <a:lnTo>
                                  <a:pt x="1132" y="1014"/>
                                </a:lnTo>
                                <a:lnTo>
                                  <a:pt x="1145" y="1014"/>
                                </a:lnTo>
                                <a:lnTo>
                                  <a:pt x="1170" y="1014"/>
                                </a:lnTo>
                                <a:lnTo>
                                  <a:pt x="1170" y="748"/>
                                </a:lnTo>
                                <a:lnTo>
                                  <a:pt x="1183" y="748"/>
                                </a:lnTo>
                                <a:lnTo>
                                  <a:pt x="1183" y="1014"/>
                                </a:lnTo>
                                <a:lnTo>
                                  <a:pt x="1209" y="1014"/>
                                </a:lnTo>
                                <a:lnTo>
                                  <a:pt x="1209" y="837"/>
                                </a:lnTo>
                                <a:lnTo>
                                  <a:pt x="1221" y="837"/>
                                </a:lnTo>
                                <a:lnTo>
                                  <a:pt x="1221" y="1014"/>
                                </a:lnTo>
                                <a:lnTo>
                                  <a:pt x="1247" y="1014"/>
                                </a:lnTo>
                                <a:lnTo>
                                  <a:pt x="1247" y="837"/>
                                </a:lnTo>
                                <a:lnTo>
                                  <a:pt x="1259" y="837"/>
                                </a:lnTo>
                                <a:lnTo>
                                  <a:pt x="1259" y="1014"/>
                                </a:lnTo>
                                <a:lnTo>
                                  <a:pt x="1285" y="1014"/>
                                </a:lnTo>
                                <a:lnTo>
                                  <a:pt x="1285" y="925"/>
                                </a:lnTo>
                                <a:lnTo>
                                  <a:pt x="1298" y="925"/>
                                </a:lnTo>
                                <a:lnTo>
                                  <a:pt x="1298" y="1014"/>
                                </a:lnTo>
                                <a:lnTo>
                                  <a:pt x="1323" y="1014"/>
                                </a:lnTo>
                                <a:lnTo>
                                  <a:pt x="1323" y="925"/>
                                </a:lnTo>
                                <a:lnTo>
                                  <a:pt x="1336" y="925"/>
                                </a:lnTo>
                                <a:lnTo>
                                  <a:pt x="1336" y="1014"/>
                                </a:lnTo>
                                <a:lnTo>
                                  <a:pt x="1361" y="1014"/>
                                </a:lnTo>
                                <a:lnTo>
                                  <a:pt x="1374" y="1014"/>
                                </a:lnTo>
                                <a:lnTo>
                                  <a:pt x="1399" y="1014"/>
                                </a:lnTo>
                                <a:lnTo>
                                  <a:pt x="1399" y="748"/>
                                </a:lnTo>
                                <a:lnTo>
                                  <a:pt x="1412" y="748"/>
                                </a:lnTo>
                                <a:lnTo>
                                  <a:pt x="1412" y="1014"/>
                                </a:lnTo>
                                <a:lnTo>
                                  <a:pt x="1438" y="1014"/>
                                </a:lnTo>
                                <a:lnTo>
                                  <a:pt x="1450" y="1014"/>
                                </a:lnTo>
                                <a:lnTo>
                                  <a:pt x="1476" y="1014"/>
                                </a:lnTo>
                                <a:lnTo>
                                  <a:pt x="1488" y="1014"/>
                                </a:lnTo>
                                <a:lnTo>
                                  <a:pt x="1514" y="1014"/>
                                </a:lnTo>
                                <a:lnTo>
                                  <a:pt x="1527" y="1014"/>
                                </a:lnTo>
                                <a:lnTo>
                                  <a:pt x="1552" y="1014"/>
                                </a:lnTo>
                                <a:lnTo>
                                  <a:pt x="1565" y="1014"/>
                                </a:lnTo>
                                <a:lnTo>
                                  <a:pt x="1590" y="1014"/>
                                </a:lnTo>
                                <a:lnTo>
                                  <a:pt x="1590" y="925"/>
                                </a:lnTo>
                                <a:lnTo>
                                  <a:pt x="1603" y="925"/>
                                </a:lnTo>
                                <a:lnTo>
                                  <a:pt x="1603" y="1014"/>
                                </a:lnTo>
                                <a:lnTo>
                                  <a:pt x="1628" y="1014"/>
                                </a:lnTo>
                                <a:lnTo>
                                  <a:pt x="1641" y="1014"/>
                                </a:lnTo>
                                <a:lnTo>
                                  <a:pt x="1667" y="1014"/>
                                </a:lnTo>
                                <a:lnTo>
                                  <a:pt x="1667" y="925"/>
                                </a:lnTo>
                                <a:lnTo>
                                  <a:pt x="1679" y="925"/>
                                </a:lnTo>
                                <a:lnTo>
                                  <a:pt x="1679" y="1014"/>
                                </a:lnTo>
                                <a:lnTo>
                                  <a:pt x="1705" y="1014"/>
                                </a:lnTo>
                                <a:lnTo>
                                  <a:pt x="1705" y="925"/>
                                </a:lnTo>
                                <a:lnTo>
                                  <a:pt x="1718" y="925"/>
                                </a:lnTo>
                                <a:lnTo>
                                  <a:pt x="1718" y="1014"/>
                                </a:lnTo>
                                <a:lnTo>
                                  <a:pt x="1743" y="1014"/>
                                </a:lnTo>
                                <a:lnTo>
                                  <a:pt x="1756" y="1014"/>
                                </a:lnTo>
                                <a:lnTo>
                                  <a:pt x="1781" y="1014"/>
                                </a:lnTo>
                                <a:lnTo>
                                  <a:pt x="1794" y="1014"/>
                                </a:lnTo>
                                <a:lnTo>
                                  <a:pt x="1819" y="1014"/>
                                </a:lnTo>
                                <a:lnTo>
                                  <a:pt x="1832" y="1014"/>
                                </a:lnTo>
                                <a:lnTo>
                                  <a:pt x="1857" y="1014"/>
                                </a:lnTo>
                                <a:lnTo>
                                  <a:pt x="1857" y="837"/>
                                </a:lnTo>
                                <a:lnTo>
                                  <a:pt x="1870" y="837"/>
                                </a:lnTo>
                                <a:lnTo>
                                  <a:pt x="1870" y="1014"/>
                                </a:lnTo>
                                <a:lnTo>
                                  <a:pt x="1896" y="1014"/>
                                </a:lnTo>
                                <a:lnTo>
                                  <a:pt x="1908" y="1014"/>
                                </a:lnTo>
                                <a:lnTo>
                                  <a:pt x="1934" y="1014"/>
                                </a:lnTo>
                                <a:lnTo>
                                  <a:pt x="1947" y="1014"/>
                                </a:lnTo>
                                <a:lnTo>
                                  <a:pt x="1972" y="1014"/>
                                </a:lnTo>
                                <a:lnTo>
                                  <a:pt x="1985" y="1014"/>
                                </a:lnTo>
                                <a:lnTo>
                                  <a:pt x="2010" y="1014"/>
                                </a:lnTo>
                                <a:lnTo>
                                  <a:pt x="2010" y="925"/>
                                </a:lnTo>
                                <a:lnTo>
                                  <a:pt x="2023" y="925"/>
                                </a:lnTo>
                                <a:lnTo>
                                  <a:pt x="2023" y="1014"/>
                                </a:lnTo>
                                <a:lnTo>
                                  <a:pt x="2048" y="1014"/>
                                </a:lnTo>
                                <a:lnTo>
                                  <a:pt x="2061" y="1014"/>
                                </a:lnTo>
                                <a:lnTo>
                                  <a:pt x="2086" y="1014"/>
                                </a:lnTo>
                                <a:lnTo>
                                  <a:pt x="2086" y="925"/>
                                </a:lnTo>
                                <a:lnTo>
                                  <a:pt x="2099" y="925"/>
                                </a:lnTo>
                                <a:lnTo>
                                  <a:pt x="2099" y="1014"/>
                                </a:lnTo>
                                <a:lnTo>
                                  <a:pt x="2125" y="1014"/>
                                </a:lnTo>
                                <a:lnTo>
                                  <a:pt x="2125" y="925"/>
                                </a:lnTo>
                                <a:lnTo>
                                  <a:pt x="2137" y="925"/>
                                </a:lnTo>
                                <a:lnTo>
                                  <a:pt x="2137" y="1014"/>
                                </a:lnTo>
                                <a:lnTo>
                                  <a:pt x="2163" y="1014"/>
                                </a:lnTo>
                                <a:lnTo>
                                  <a:pt x="2176" y="1014"/>
                                </a:lnTo>
                                <a:lnTo>
                                  <a:pt x="2201" y="1014"/>
                                </a:lnTo>
                                <a:lnTo>
                                  <a:pt x="2214" y="1014"/>
                                </a:lnTo>
                                <a:lnTo>
                                  <a:pt x="2239" y="1014"/>
                                </a:lnTo>
                                <a:lnTo>
                                  <a:pt x="2239" y="925"/>
                                </a:lnTo>
                                <a:lnTo>
                                  <a:pt x="2252" y="925"/>
                                </a:lnTo>
                                <a:lnTo>
                                  <a:pt x="2252" y="1014"/>
                                </a:lnTo>
                                <a:lnTo>
                                  <a:pt x="2277" y="1014"/>
                                </a:lnTo>
                                <a:lnTo>
                                  <a:pt x="2290" y="1014"/>
                                </a:lnTo>
                                <a:lnTo>
                                  <a:pt x="2315" y="1014"/>
                                </a:lnTo>
                                <a:lnTo>
                                  <a:pt x="2315" y="925"/>
                                </a:lnTo>
                                <a:lnTo>
                                  <a:pt x="2328" y="925"/>
                                </a:lnTo>
                                <a:lnTo>
                                  <a:pt x="2328" y="1014"/>
                                </a:lnTo>
                                <a:lnTo>
                                  <a:pt x="2354" y="1014"/>
                                </a:lnTo>
                                <a:lnTo>
                                  <a:pt x="2366" y="1014"/>
                                </a:lnTo>
                                <a:lnTo>
                                  <a:pt x="2392" y="1014"/>
                                </a:lnTo>
                                <a:lnTo>
                                  <a:pt x="2405" y="1014"/>
                                </a:lnTo>
                                <a:lnTo>
                                  <a:pt x="2430" y="1014"/>
                                </a:lnTo>
                                <a:lnTo>
                                  <a:pt x="2443" y="1014"/>
                                </a:lnTo>
                                <a:lnTo>
                                  <a:pt x="2468" y="1014"/>
                                </a:lnTo>
                                <a:lnTo>
                                  <a:pt x="2481" y="1014"/>
                                </a:lnTo>
                                <a:lnTo>
                                  <a:pt x="2506" y="1014"/>
                                </a:lnTo>
                                <a:lnTo>
                                  <a:pt x="2519" y="1014"/>
                                </a:lnTo>
                                <a:lnTo>
                                  <a:pt x="2545" y="1014"/>
                                </a:lnTo>
                                <a:lnTo>
                                  <a:pt x="2557" y="1014"/>
                                </a:lnTo>
                                <a:lnTo>
                                  <a:pt x="0" y="1014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410760"/>
                            <a:ext cx="1163160" cy="165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2" h="2600">
                                <a:moveTo>
                                  <a:pt x="0" y="469"/>
                                </a:moveTo>
                                <a:lnTo>
                                  <a:pt x="0" y="2600"/>
                                </a:lnTo>
                                <a:lnTo>
                                  <a:pt x="25" y="2600"/>
                                </a:lnTo>
                                <a:lnTo>
                                  <a:pt x="25" y="837"/>
                                </a:lnTo>
                                <a:lnTo>
                                  <a:pt x="38" y="837"/>
                                </a:lnTo>
                                <a:lnTo>
                                  <a:pt x="38" y="2600"/>
                                </a:lnTo>
                                <a:lnTo>
                                  <a:pt x="63" y="2600"/>
                                </a:lnTo>
                                <a:lnTo>
                                  <a:pt x="63" y="1027"/>
                                </a:lnTo>
                                <a:lnTo>
                                  <a:pt x="76" y="1027"/>
                                </a:lnTo>
                                <a:lnTo>
                                  <a:pt x="76" y="2600"/>
                                </a:lnTo>
                                <a:lnTo>
                                  <a:pt x="102" y="2600"/>
                                </a:lnTo>
                                <a:lnTo>
                                  <a:pt x="102" y="748"/>
                                </a:lnTo>
                                <a:lnTo>
                                  <a:pt x="114" y="748"/>
                                </a:lnTo>
                                <a:lnTo>
                                  <a:pt x="114" y="2600"/>
                                </a:lnTo>
                                <a:lnTo>
                                  <a:pt x="140" y="2600"/>
                                </a:lnTo>
                                <a:lnTo>
                                  <a:pt x="140" y="1116"/>
                                </a:lnTo>
                                <a:lnTo>
                                  <a:pt x="152" y="1116"/>
                                </a:lnTo>
                                <a:lnTo>
                                  <a:pt x="152" y="2600"/>
                                </a:lnTo>
                                <a:lnTo>
                                  <a:pt x="178" y="2600"/>
                                </a:lnTo>
                                <a:lnTo>
                                  <a:pt x="178" y="1116"/>
                                </a:lnTo>
                                <a:lnTo>
                                  <a:pt x="191" y="1116"/>
                                </a:lnTo>
                                <a:lnTo>
                                  <a:pt x="191" y="2600"/>
                                </a:lnTo>
                                <a:lnTo>
                                  <a:pt x="216" y="2600"/>
                                </a:lnTo>
                                <a:lnTo>
                                  <a:pt x="216" y="1116"/>
                                </a:lnTo>
                                <a:lnTo>
                                  <a:pt x="229" y="1116"/>
                                </a:lnTo>
                                <a:lnTo>
                                  <a:pt x="229" y="2600"/>
                                </a:lnTo>
                                <a:lnTo>
                                  <a:pt x="254" y="2600"/>
                                </a:lnTo>
                                <a:lnTo>
                                  <a:pt x="254" y="380"/>
                                </a:lnTo>
                                <a:lnTo>
                                  <a:pt x="267" y="380"/>
                                </a:lnTo>
                                <a:lnTo>
                                  <a:pt x="267" y="2600"/>
                                </a:lnTo>
                                <a:lnTo>
                                  <a:pt x="292" y="2600"/>
                                </a:lnTo>
                                <a:lnTo>
                                  <a:pt x="292" y="558"/>
                                </a:lnTo>
                                <a:lnTo>
                                  <a:pt x="305" y="558"/>
                                </a:lnTo>
                                <a:lnTo>
                                  <a:pt x="305" y="2600"/>
                                </a:lnTo>
                                <a:lnTo>
                                  <a:pt x="331" y="2600"/>
                                </a:lnTo>
                                <a:lnTo>
                                  <a:pt x="331" y="469"/>
                                </a:lnTo>
                                <a:lnTo>
                                  <a:pt x="343" y="469"/>
                                </a:lnTo>
                                <a:lnTo>
                                  <a:pt x="343" y="2600"/>
                                </a:lnTo>
                                <a:lnTo>
                                  <a:pt x="369" y="2600"/>
                                </a:lnTo>
                                <a:lnTo>
                                  <a:pt x="369" y="1306"/>
                                </a:lnTo>
                                <a:lnTo>
                                  <a:pt x="381" y="1306"/>
                                </a:lnTo>
                                <a:lnTo>
                                  <a:pt x="381" y="2600"/>
                                </a:lnTo>
                                <a:lnTo>
                                  <a:pt x="407" y="2600"/>
                                </a:lnTo>
                                <a:lnTo>
                                  <a:pt x="407" y="939"/>
                                </a:lnTo>
                                <a:lnTo>
                                  <a:pt x="420" y="939"/>
                                </a:lnTo>
                                <a:lnTo>
                                  <a:pt x="420" y="2600"/>
                                </a:lnTo>
                                <a:lnTo>
                                  <a:pt x="445" y="2600"/>
                                </a:lnTo>
                                <a:lnTo>
                                  <a:pt x="445" y="1116"/>
                                </a:lnTo>
                                <a:lnTo>
                                  <a:pt x="458" y="1116"/>
                                </a:lnTo>
                                <a:lnTo>
                                  <a:pt x="458" y="2600"/>
                                </a:lnTo>
                                <a:lnTo>
                                  <a:pt x="483" y="2600"/>
                                </a:lnTo>
                                <a:lnTo>
                                  <a:pt x="483" y="748"/>
                                </a:lnTo>
                                <a:lnTo>
                                  <a:pt x="496" y="748"/>
                                </a:lnTo>
                                <a:lnTo>
                                  <a:pt x="496" y="2600"/>
                                </a:lnTo>
                                <a:lnTo>
                                  <a:pt x="521" y="2600"/>
                                </a:lnTo>
                                <a:lnTo>
                                  <a:pt x="521" y="660"/>
                                </a:lnTo>
                                <a:lnTo>
                                  <a:pt x="534" y="660"/>
                                </a:lnTo>
                                <a:lnTo>
                                  <a:pt x="534" y="2600"/>
                                </a:lnTo>
                                <a:lnTo>
                                  <a:pt x="560" y="2600"/>
                                </a:lnTo>
                                <a:lnTo>
                                  <a:pt x="560" y="1116"/>
                                </a:lnTo>
                                <a:lnTo>
                                  <a:pt x="572" y="1116"/>
                                </a:lnTo>
                                <a:lnTo>
                                  <a:pt x="572" y="2600"/>
                                </a:lnTo>
                                <a:lnTo>
                                  <a:pt x="598" y="2600"/>
                                </a:lnTo>
                                <a:lnTo>
                                  <a:pt x="598" y="837"/>
                                </a:lnTo>
                                <a:lnTo>
                                  <a:pt x="610" y="837"/>
                                </a:lnTo>
                                <a:lnTo>
                                  <a:pt x="610" y="2600"/>
                                </a:lnTo>
                                <a:lnTo>
                                  <a:pt x="636" y="2600"/>
                                </a:lnTo>
                                <a:lnTo>
                                  <a:pt x="636" y="939"/>
                                </a:lnTo>
                                <a:lnTo>
                                  <a:pt x="649" y="939"/>
                                </a:lnTo>
                                <a:lnTo>
                                  <a:pt x="649" y="2600"/>
                                </a:lnTo>
                                <a:lnTo>
                                  <a:pt x="674" y="2600"/>
                                </a:lnTo>
                                <a:lnTo>
                                  <a:pt x="674" y="558"/>
                                </a:lnTo>
                                <a:lnTo>
                                  <a:pt x="687" y="558"/>
                                </a:lnTo>
                                <a:lnTo>
                                  <a:pt x="687" y="2600"/>
                                </a:lnTo>
                                <a:lnTo>
                                  <a:pt x="712" y="2600"/>
                                </a:lnTo>
                                <a:lnTo>
                                  <a:pt x="712" y="1395"/>
                                </a:lnTo>
                                <a:lnTo>
                                  <a:pt x="725" y="1395"/>
                                </a:lnTo>
                                <a:lnTo>
                                  <a:pt x="725" y="2600"/>
                                </a:lnTo>
                                <a:lnTo>
                                  <a:pt x="750" y="2600"/>
                                </a:lnTo>
                                <a:lnTo>
                                  <a:pt x="750" y="1027"/>
                                </a:lnTo>
                                <a:lnTo>
                                  <a:pt x="763" y="1027"/>
                                </a:lnTo>
                                <a:lnTo>
                                  <a:pt x="763" y="2600"/>
                                </a:lnTo>
                                <a:lnTo>
                                  <a:pt x="789" y="2600"/>
                                </a:lnTo>
                                <a:lnTo>
                                  <a:pt x="789" y="660"/>
                                </a:lnTo>
                                <a:lnTo>
                                  <a:pt x="801" y="660"/>
                                </a:lnTo>
                                <a:lnTo>
                                  <a:pt x="801" y="2600"/>
                                </a:lnTo>
                                <a:lnTo>
                                  <a:pt x="827" y="2600"/>
                                </a:lnTo>
                                <a:lnTo>
                                  <a:pt x="827" y="1027"/>
                                </a:lnTo>
                                <a:lnTo>
                                  <a:pt x="839" y="1027"/>
                                </a:lnTo>
                                <a:lnTo>
                                  <a:pt x="839" y="2600"/>
                                </a:lnTo>
                                <a:lnTo>
                                  <a:pt x="865" y="2600"/>
                                </a:lnTo>
                                <a:lnTo>
                                  <a:pt x="865" y="1218"/>
                                </a:lnTo>
                                <a:lnTo>
                                  <a:pt x="878" y="1218"/>
                                </a:lnTo>
                                <a:lnTo>
                                  <a:pt x="878" y="2600"/>
                                </a:lnTo>
                                <a:lnTo>
                                  <a:pt x="903" y="2600"/>
                                </a:lnTo>
                                <a:lnTo>
                                  <a:pt x="903" y="0"/>
                                </a:lnTo>
                                <a:lnTo>
                                  <a:pt x="916" y="0"/>
                                </a:lnTo>
                                <a:lnTo>
                                  <a:pt x="916" y="2600"/>
                                </a:lnTo>
                                <a:lnTo>
                                  <a:pt x="941" y="2600"/>
                                </a:lnTo>
                                <a:lnTo>
                                  <a:pt x="941" y="1776"/>
                                </a:lnTo>
                                <a:lnTo>
                                  <a:pt x="954" y="1776"/>
                                </a:lnTo>
                                <a:lnTo>
                                  <a:pt x="954" y="2600"/>
                                </a:lnTo>
                                <a:lnTo>
                                  <a:pt x="979" y="2600"/>
                                </a:lnTo>
                                <a:lnTo>
                                  <a:pt x="979" y="1116"/>
                                </a:lnTo>
                                <a:lnTo>
                                  <a:pt x="992" y="1116"/>
                                </a:lnTo>
                                <a:lnTo>
                                  <a:pt x="992" y="2600"/>
                                </a:lnTo>
                                <a:lnTo>
                                  <a:pt x="1018" y="2600"/>
                                </a:lnTo>
                                <a:lnTo>
                                  <a:pt x="1018" y="558"/>
                                </a:lnTo>
                                <a:lnTo>
                                  <a:pt x="1030" y="558"/>
                                </a:lnTo>
                                <a:lnTo>
                                  <a:pt x="1030" y="2600"/>
                                </a:lnTo>
                                <a:lnTo>
                                  <a:pt x="1056" y="2600"/>
                                </a:lnTo>
                                <a:lnTo>
                                  <a:pt x="1056" y="1218"/>
                                </a:lnTo>
                                <a:lnTo>
                                  <a:pt x="1068" y="1218"/>
                                </a:lnTo>
                                <a:lnTo>
                                  <a:pt x="1068" y="2600"/>
                                </a:lnTo>
                                <a:lnTo>
                                  <a:pt x="1094" y="2600"/>
                                </a:lnTo>
                                <a:lnTo>
                                  <a:pt x="1094" y="1218"/>
                                </a:lnTo>
                                <a:lnTo>
                                  <a:pt x="1107" y="1218"/>
                                </a:lnTo>
                                <a:lnTo>
                                  <a:pt x="1107" y="2600"/>
                                </a:lnTo>
                                <a:lnTo>
                                  <a:pt x="1132" y="2600"/>
                                </a:lnTo>
                                <a:lnTo>
                                  <a:pt x="1132" y="1116"/>
                                </a:lnTo>
                                <a:lnTo>
                                  <a:pt x="1145" y="1116"/>
                                </a:lnTo>
                                <a:lnTo>
                                  <a:pt x="1145" y="2600"/>
                                </a:lnTo>
                                <a:lnTo>
                                  <a:pt x="1170" y="2600"/>
                                </a:lnTo>
                                <a:lnTo>
                                  <a:pt x="1170" y="1865"/>
                                </a:lnTo>
                                <a:lnTo>
                                  <a:pt x="1183" y="1865"/>
                                </a:lnTo>
                                <a:lnTo>
                                  <a:pt x="1183" y="2600"/>
                                </a:lnTo>
                                <a:lnTo>
                                  <a:pt x="1208" y="2600"/>
                                </a:lnTo>
                                <a:lnTo>
                                  <a:pt x="1208" y="469"/>
                                </a:lnTo>
                                <a:lnTo>
                                  <a:pt x="1221" y="469"/>
                                </a:lnTo>
                                <a:lnTo>
                                  <a:pt x="1221" y="2600"/>
                                </a:lnTo>
                                <a:lnTo>
                                  <a:pt x="1247" y="2600"/>
                                </a:lnTo>
                                <a:lnTo>
                                  <a:pt x="1247" y="1306"/>
                                </a:lnTo>
                                <a:lnTo>
                                  <a:pt x="1259" y="1306"/>
                                </a:lnTo>
                                <a:lnTo>
                                  <a:pt x="1259" y="2600"/>
                                </a:lnTo>
                                <a:lnTo>
                                  <a:pt x="1285" y="2600"/>
                                </a:lnTo>
                                <a:lnTo>
                                  <a:pt x="1285" y="1674"/>
                                </a:lnTo>
                                <a:lnTo>
                                  <a:pt x="1297" y="1674"/>
                                </a:lnTo>
                                <a:lnTo>
                                  <a:pt x="1297" y="2600"/>
                                </a:lnTo>
                                <a:lnTo>
                                  <a:pt x="1323" y="2600"/>
                                </a:lnTo>
                                <a:lnTo>
                                  <a:pt x="1323" y="1497"/>
                                </a:lnTo>
                                <a:lnTo>
                                  <a:pt x="1336" y="1497"/>
                                </a:lnTo>
                                <a:lnTo>
                                  <a:pt x="1336" y="2600"/>
                                </a:lnTo>
                                <a:lnTo>
                                  <a:pt x="1361" y="2600"/>
                                </a:lnTo>
                                <a:lnTo>
                                  <a:pt x="1361" y="1865"/>
                                </a:lnTo>
                                <a:lnTo>
                                  <a:pt x="1374" y="1865"/>
                                </a:lnTo>
                                <a:lnTo>
                                  <a:pt x="1374" y="2600"/>
                                </a:lnTo>
                                <a:lnTo>
                                  <a:pt x="1399" y="2600"/>
                                </a:lnTo>
                                <a:lnTo>
                                  <a:pt x="1399" y="1116"/>
                                </a:lnTo>
                                <a:lnTo>
                                  <a:pt x="1412" y="1116"/>
                                </a:lnTo>
                                <a:lnTo>
                                  <a:pt x="1412" y="2600"/>
                                </a:lnTo>
                                <a:lnTo>
                                  <a:pt x="1437" y="2600"/>
                                </a:lnTo>
                                <a:lnTo>
                                  <a:pt x="1437" y="2055"/>
                                </a:lnTo>
                                <a:lnTo>
                                  <a:pt x="1450" y="2055"/>
                                </a:lnTo>
                                <a:lnTo>
                                  <a:pt x="1450" y="2600"/>
                                </a:lnTo>
                                <a:lnTo>
                                  <a:pt x="1476" y="2600"/>
                                </a:lnTo>
                                <a:lnTo>
                                  <a:pt x="1476" y="1674"/>
                                </a:lnTo>
                                <a:lnTo>
                                  <a:pt x="1488" y="1674"/>
                                </a:lnTo>
                                <a:lnTo>
                                  <a:pt x="1488" y="2600"/>
                                </a:lnTo>
                                <a:lnTo>
                                  <a:pt x="1514" y="2600"/>
                                </a:lnTo>
                                <a:lnTo>
                                  <a:pt x="1514" y="1395"/>
                                </a:lnTo>
                                <a:lnTo>
                                  <a:pt x="1527" y="1395"/>
                                </a:lnTo>
                                <a:lnTo>
                                  <a:pt x="1527" y="2600"/>
                                </a:lnTo>
                                <a:lnTo>
                                  <a:pt x="1552" y="2600"/>
                                </a:lnTo>
                                <a:lnTo>
                                  <a:pt x="1552" y="1497"/>
                                </a:lnTo>
                                <a:lnTo>
                                  <a:pt x="1565" y="1497"/>
                                </a:lnTo>
                                <a:lnTo>
                                  <a:pt x="1565" y="2600"/>
                                </a:lnTo>
                                <a:lnTo>
                                  <a:pt x="1590" y="2600"/>
                                </a:lnTo>
                                <a:lnTo>
                                  <a:pt x="1590" y="1497"/>
                                </a:lnTo>
                                <a:lnTo>
                                  <a:pt x="1603" y="1497"/>
                                </a:lnTo>
                                <a:lnTo>
                                  <a:pt x="1603" y="2600"/>
                                </a:lnTo>
                                <a:lnTo>
                                  <a:pt x="1628" y="2600"/>
                                </a:lnTo>
                                <a:lnTo>
                                  <a:pt x="1628" y="1865"/>
                                </a:lnTo>
                                <a:lnTo>
                                  <a:pt x="1641" y="1865"/>
                                </a:lnTo>
                                <a:lnTo>
                                  <a:pt x="1641" y="2600"/>
                                </a:lnTo>
                                <a:lnTo>
                                  <a:pt x="1666" y="2600"/>
                                </a:lnTo>
                                <a:lnTo>
                                  <a:pt x="1666" y="1586"/>
                                </a:lnTo>
                                <a:lnTo>
                                  <a:pt x="1679" y="1586"/>
                                </a:lnTo>
                                <a:lnTo>
                                  <a:pt x="1679" y="2600"/>
                                </a:lnTo>
                                <a:lnTo>
                                  <a:pt x="1705" y="2600"/>
                                </a:lnTo>
                                <a:lnTo>
                                  <a:pt x="1705" y="1497"/>
                                </a:lnTo>
                                <a:lnTo>
                                  <a:pt x="1717" y="1497"/>
                                </a:lnTo>
                                <a:lnTo>
                                  <a:pt x="1717" y="2600"/>
                                </a:lnTo>
                                <a:lnTo>
                                  <a:pt x="1743" y="2600"/>
                                </a:lnTo>
                                <a:lnTo>
                                  <a:pt x="1743" y="2334"/>
                                </a:lnTo>
                                <a:lnTo>
                                  <a:pt x="1756" y="2334"/>
                                </a:lnTo>
                                <a:lnTo>
                                  <a:pt x="1756" y="2600"/>
                                </a:lnTo>
                                <a:lnTo>
                                  <a:pt x="1781" y="2600"/>
                                </a:lnTo>
                                <a:lnTo>
                                  <a:pt x="1781" y="1865"/>
                                </a:lnTo>
                                <a:lnTo>
                                  <a:pt x="1794" y="1865"/>
                                </a:lnTo>
                                <a:lnTo>
                                  <a:pt x="1794" y="2600"/>
                                </a:lnTo>
                                <a:lnTo>
                                  <a:pt x="1819" y="2600"/>
                                </a:lnTo>
                                <a:lnTo>
                                  <a:pt x="1819" y="1953"/>
                                </a:lnTo>
                                <a:lnTo>
                                  <a:pt x="1832" y="1953"/>
                                </a:lnTo>
                                <a:lnTo>
                                  <a:pt x="1832" y="2600"/>
                                </a:lnTo>
                                <a:lnTo>
                                  <a:pt x="0" y="2600"/>
                                </a:lnTo>
                                <a:lnTo>
                                  <a:pt x="0" y="46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203004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61928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20024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78948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37080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20293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16185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120024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78948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37080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216648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217080"/>
                            <a:ext cx="597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000 Tria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217080"/>
                            <a:ext cx="916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1,000 Display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" y="394920"/>
                            <a:ext cx="387036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070000"/>
                            <a:ext cx="39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7">
                                <a:moveTo>
                                  <a:pt x="0" y="0"/>
                                </a:moveTo>
                                <a:lnTo>
                                  <a:pt x="63" y="63"/>
                                </a:lnTo>
                                <a:lnTo>
                                  <a:pt x="0" y="1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207000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7">
                                <a:moveTo>
                                  <a:pt x="64" y="0"/>
                                </a:moveTo>
                                <a:lnTo>
                                  <a:pt x="64" y="127"/>
                                </a:lnTo>
                                <a:lnTo>
                                  <a:pt x="0" y="63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20617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206172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86048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86048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650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65096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4497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44972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2402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2402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0314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0314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8298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8298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62028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62028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20617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20617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16509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650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124020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2402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82980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8298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4107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4107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39240"/>
                            <a:ext cx="29534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: Williamsburg I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25pt;height:195.6pt" coordorigin="0,0" coordsize="7665,3912">
                <v:rect id="shape_0" stroked="f" o:allowincell="f" style="position:absolute;left:0;top:0;width:7664;height:39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15;top:342;width:134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requency Ch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8;top:3590;width:224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ertainty is 75.00% from 8% to 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,2600" to="6844,2600" stroked="t" o:allowincell="f" style="position:absolute;mso-position-horizontal-relative:char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776,1953" to="6844,1953" stroked="t" o:allowincell="f" style="position:absolute;mso-position-horizontal-relative:char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776,1307" to="6844,1307" stroked="t" o:allowincell="f" style="position:absolute;mso-position-horizontal-relative:char">
                  <v:stroke color="black" weight="82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02;top:1560;width:202;height:963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329;top:1560;width:202;height:91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coordsize="1311,2131" path="m0,2131l13,2131l38,2131l51,2131l77,2131l89,2131l115,2131l127,2131l153,2131l166,2131l191,2131l204,2131l229,2131l242,2131l267,2131l280,2131l306,2131l318,2131l344,2131l356,2131l382,2131l395,2131l420,2131l433,2131l458,2131l471,2131l496,2131l509,2131l535,2131l547,2131l573,2131l586,2131l611,2131l624,2131l649,2131l649,2042l662,2042l662,2131l687,2131l687,2042l700,2042l700,2131l725,2131l725,2042l738,2042l738,2131l764,2131l764,1954l776,1954l776,2131l802,2131l802,1675l815,1675l815,2131l840,2131l840,1763l853,1763l853,2131l878,2131l878,1954l891,1954l891,2131l916,2131l916,1396l929,1396l929,2131l954,2131l954,1865l967,1865l967,2131l993,2131l993,1586l1005,1586l1005,2131l1031,2131l1031,1675l1044,1675l1044,2131l1069,2131l1069,1117l1082,1117l1082,2131l1107,2131l1107,926l1120,926l1120,2131l1145,2131l1145,558l1158,558l1158,2131l1183,2131l1183,1396l1196,1396l1196,2131l1222,2131l1222,558l1234,558l1234,2131l1260,2131l1260,470l1273,470l1273,2131l1298,2131l1298,0l1311,0l1311,2131l0,2131xe" stroked="t" o:allowincell="f" style="position:absolute;left:954;top:1116;width:1310;height:2130;mso-wrap-style:none;v-text-anchor:middle;mso-position-horizontal-relative:char">
                  <v:imagedata r:id="rId25" o:detectmouseclick="t"/>
                  <v:stroke color="red" weight="8280" joinstyle="round" endcap="flat"/>
                  <w10:wrap type="none"/>
                </v:shape>
                <v:shape id="shape_0" coordsize="2557,1014" path="m0,367l0,1014l25,1014l25,367l38,367l38,1014l63,1014l63,0l76,0l76,1014l102,1014l102,469l114,469l114,1014l140,1014l140,367l153,367l153,1014l178,1014l178,558l191,558l191,1014l216,1014l216,748l229,748l229,1014l254,1014l254,367l267,367l267,1014l293,1014l293,646l305,646l305,1014l331,1014l331,558l343,558l343,1014l369,1014l369,469l382,469l382,1014l407,1014l407,748l420,748l420,1014l445,1014l445,469l458,469l458,1014l483,1014l483,837l496,837l496,1014l522,1014l522,925l534,925l534,1014l560,1014l560,748l572,748l572,1014l598,1014l598,837l611,837l611,1014l636,1014l649,1014l674,1014l674,558l687,558l687,1014l712,1014l712,925l725,925l725,1014l751,1014l751,837l763,837l763,1014l789,1014l789,837l801,837l801,1014l827,1014l827,837l840,837l840,1014l865,1014l865,925l878,925l878,1014l903,1014l916,1014l941,1014l941,925l954,925l954,1014l980,1014l980,748l992,748l992,1014l1018,1014l1030,1014l1056,1014l1056,748l1069,748l1069,1014l1094,1014l1094,925l1107,925l1107,1014l1132,1014l1145,1014l1170,1014l1170,748l1183,748l1183,1014l1209,1014l1209,837l1221,837l1221,1014l1247,1014l1247,837l1259,837l1259,1014l1285,1014l1285,925l1298,925l1298,1014l1323,1014l1323,925l1336,925l1336,1014l1361,1014l1374,1014l1399,1014l1399,748l1412,748l1412,1014l1438,1014l1450,1014l1476,1014l1488,1014l1514,1014l1527,1014l1552,1014l1565,1014l1590,1014l1590,925l1603,925l1603,1014l1628,1014l1641,1014l1667,1014l1667,925l1679,925l1679,1014l1705,1014l1705,925l1718,925l1718,1014l1743,1014l1756,1014l1781,1014l1794,1014l1819,1014l1832,1014l1857,1014l1857,837l1870,837l1870,1014l1896,1014l1908,1014l1934,1014l1947,1014l1972,1014l1985,1014l2010,1014l2010,925l2023,925l2023,1014l2048,1014l2061,1014l2086,1014l2086,925l2099,925l2099,1014l2125,1014l2125,925l2137,925l2137,1014l2163,1014l2176,1014l2201,1014l2214,1014l2239,1014l2239,925l2252,925l2252,1014l2277,1014l2290,1014l2315,1014l2315,925l2328,925l2328,1014l2354,1014l2366,1014l2392,1014l2405,1014l2430,1014l2443,1014l2468,1014l2481,1014l2506,1014l2519,1014l2545,1014l2557,1014l0,1014l0,367xe" stroked="t" o:allowincell="f" style="position:absolute;left:4097;top:2233;width:2556;height:1013;mso-wrap-style:none;v-text-anchor:middle;mso-position-horizontal-relative:char">
                  <v:imagedata r:id="rId26" o:detectmouseclick="t"/>
                  <v:stroke color="red" weight="8280" joinstyle="round" endcap="flat"/>
                  <w10:wrap type="none"/>
                </v:shape>
                <v:shape id="shape_0" coordsize="1832,2600" path="m0,469l0,2600l25,2600l25,837l38,837l38,2600l63,2600l63,1027l76,1027l76,2600l102,2600l102,748l114,748l114,2600l140,2600l140,1116l152,1116l152,2600l178,2600l178,1116l191,1116l191,2600l216,2600l216,1116l229,1116l229,2600l254,2600l254,380l267,380l267,2600l292,2600l292,558l305,558l305,2600l331,2600l331,469l343,469l343,2600l369,2600l369,1306l381,1306l381,2600l407,2600l407,939l420,939l420,2600l445,2600l445,1116l458,1116l458,2600l483,2600l483,748l496,748l496,2600l521,2600l521,660l534,660l534,2600l560,2600l560,1116l572,1116l572,2600l598,2600l598,837l610,837l610,2600l636,2600l636,939l649,939l649,2600l674,2600l674,558l687,558l687,2600l712,2600l712,1395l725,1395l725,2600l750,2600l750,1027l763,1027l763,2600l789,2600l789,660l801,660l801,2600l827,2600l827,1027l839,1027l839,2600l865,2600l865,1218l878,1218l878,2600l903,2600l903,0l916,0l916,2600l941,2600l941,1776l954,1776l954,2600l979,2600l979,1116l992,1116l992,2600l1018,2600l1018,558l1030,558l1030,2600l1056,2600l1056,1218l1068,1218l1068,2600l1094,2600l1094,1218l1107,1218l1107,2600l1132,2600l1132,1116l1145,1116l1145,2600l1170,2600l1170,1865l1183,1865l1183,2600l1208,2600l1208,469l1221,469l1221,2600l1247,2600l1247,1306l1259,1306l1259,2600l1285,2600l1285,1674l1297,1674l1297,2600l1323,2600l1323,1497l1336,1497l1336,2600l1361,2600l1361,1865l1374,1865l1374,2600l1399,2600l1399,1116l1412,1116l1412,2600l1437,2600l1437,2055l1450,2055l1450,2600l1476,2600l1476,1674l1488,1674l1488,2600l1514,2600l1514,1395l1527,1395l1527,2600l1552,2600l1552,1497l1565,1497l1565,2600l1590,2600l1590,1497l1603,1497l1603,2600l1628,2600l1628,1865l1641,1865l1641,2600l1666,2600l1666,1586l1679,1586l1679,2600l1705,2600l1705,1497l1717,1497l1717,2600l1743,2600l1743,2334l1756,2334l1756,2600l1781,2600l1781,1865l1794,1865l1794,2600l1819,2600l1819,1953l1832,1953l1832,2600l0,2600l0,469xe" stroked="t" o:allowincell="f" style="position:absolute;left:2265;top:647;width:1831;height:2599;mso-wrap-style:none;v-text-anchor:middle;mso-position-horizontal-relative:char">
                  <v:imagedata r:id="rId27" o:detectmouseclick="t"/>
                  <v:stroke color="blue" weight="8280" joinstyle="round" endcap="flat"/>
                  <w10:wrap type="none"/>
                </v:shape>
                <v:shape id="shape_0" stroked="f" o:allowincell="f" style="position:absolute;left:457;top:3197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2550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890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243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584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3196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2549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890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243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584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;top:3412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1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342;width:94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000 Tri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342;width:144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1,000 Display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63;top:622;width:6094;height:26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954,3260" to="954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67,3260" to="1667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9,3260" to="2379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92,3260" to="3092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17,3260" to="3817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9,3260" to="4529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42,3260" to="5242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54,3260" to="5954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54,3260" to="954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9,3260" to="2379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17,3260" to="3817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42,3260" to="5242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80,3260" to="6680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63,127" path="m0,0l63,63l0,127l0,0xe" stroked="t" o:allowincell="f" style="position:absolute;left:2265;top:3260;width:62;height:126;mso-wrap-style:none;v-text-anchor:middle;mso-position-horizontal-relative:char">
                  <v:imagedata r:id="rId28" o:detectmouseclick="t"/>
                  <v:stroke color="black" joinstyle="round" endcap="flat"/>
                  <w10:wrap type="none"/>
                </v:shape>
                <v:shape id="shape_0" coordsize="64,127" path="m64,0l64,127l0,63l64,0xe" stroked="t" o:allowincell="f" style="position:absolute;left:4033;top:3260;width:63;height:126;mso-wrap-style:none;v-text-anchor:middle;mso-position-horizontal-relative:char">
                  <v:imagedata r:id="rId29" o:detectmouseclick="t"/>
                  <v:stroke color="black" joinstyle="round" endcap="flat"/>
                  <w10:wrap type="none"/>
                </v:shape>
                <v:line id="shape_0" from="737,3247" to="761,32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3247" to="6882,32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2930" to="761,293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930" to="6882,29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2600" to="761,260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600" to="6882,2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2283" to="761,228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283" to="6882,22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1953" to="761,195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953" to="6882,1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1624" to="761,162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624" to="6882,16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1307" to="761,130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307" to="6882,13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977" to="761,97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977" to="6882,9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3247" to="762,32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3247" to="6895,32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2600" to="762,260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600" to="6895,2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1953" to="762,195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953" to="6895,1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1307" to="762,130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307" to="6895,13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647" to="762,6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647" to="6895,6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0,0" to="0,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619;top:62;width:4650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: Williamsburg I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67275" cy="24841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200" cy="2484000"/>
                          <a:chOff x="0" y="0"/>
                          <a:chExt cx="4867200" cy="2484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867200" cy="24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8200" y="217080"/>
                            <a:ext cx="852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requency Ch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2279520"/>
                            <a:ext cx="1428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ertainty is 75.00% from 5% to 3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1650960"/>
                            <a:ext cx="3853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240200"/>
                            <a:ext cx="3853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829800"/>
                            <a:ext cx="3853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4800" y="990720"/>
                            <a:ext cx="1288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654080" y="990720"/>
                            <a:ext cx="128880" cy="5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880" y="410760"/>
                            <a:ext cx="678960" cy="165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" h="2600">
                                <a:moveTo>
                                  <a:pt x="0" y="2600"/>
                                </a:moveTo>
                                <a:lnTo>
                                  <a:pt x="13" y="2600"/>
                                </a:lnTo>
                                <a:lnTo>
                                  <a:pt x="38" y="2600"/>
                                </a:lnTo>
                                <a:lnTo>
                                  <a:pt x="51" y="2600"/>
                                </a:lnTo>
                                <a:lnTo>
                                  <a:pt x="77" y="2600"/>
                                </a:lnTo>
                                <a:lnTo>
                                  <a:pt x="89" y="2600"/>
                                </a:lnTo>
                                <a:lnTo>
                                  <a:pt x="115" y="2600"/>
                                </a:lnTo>
                                <a:lnTo>
                                  <a:pt x="127" y="2600"/>
                                </a:lnTo>
                                <a:lnTo>
                                  <a:pt x="153" y="2600"/>
                                </a:lnTo>
                                <a:lnTo>
                                  <a:pt x="166" y="2600"/>
                                </a:lnTo>
                                <a:lnTo>
                                  <a:pt x="191" y="2600"/>
                                </a:lnTo>
                                <a:lnTo>
                                  <a:pt x="204" y="2600"/>
                                </a:lnTo>
                                <a:lnTo>
                                  <a:pt x="229" y="2600"/>
                                </a:lnTo>
                                <a:lnTo>
                                  <a:pt x="242" y="2600"/>
                                </a:lnTo>
                                <a:lnTo>
                                  <a:pt x="267" y="2600"/>
                                </a:lnTo>
                                <a:lnTo>
                                  <a:pt x="280" y="2600"/>
                                </a:lnTo>
                                <a:lnTo>
                                  <a:pt x="306" y="2600"/>
                                </a:lnTo>
                                <a:lnTo>
                                  <a:pt x="318" y="2600"/>
                                </a:lnTo>
                                <a:lnTo>
                                  <a:pt x="344" y="2600"/>
                                </a:lnTo>
                                <a:lnTo>
                                  <a:pt x="344" y="2385"/>
                                </a:lnTo>
                                <a:lnTo>
                                  <a:pt x="356" y="2385"/>
                                </a:lnTo>
                                <a:lnTo>
                                  <a:pt x="356" y="2600"/>
                                </a:lnTo>
                                <a:lnTo>
                                  <a:pt x="382" y="2600"/>
                                </a:lnTo>
                                <a:lnTo>
                                  <a:pt x="395" y="2600"/>
                                </a:lnTo>
                                <a:lnTo>
                                  <a:pt x="420" y="2600"/>
                                </a:lnTo>
                                <a:lnTo>
                                  <a:pt x="420" y="2283"/>
                                </a:lnTo>
                                <a:lnTo>
                                  <a:pt x="433" y="2283"/>
                                </a:lnTo>
                                <a:lnTo>
                                  <a:pt x="433" y="2600"/>
                                </a:lnTo>
                                <a:lnTo>
                                  <a:pt x="458" y="2600"/>
                                </a:lnTo>
                                <a:lnTo>
                                  <a:pt x="458" y="2499"/>
                                </a:lnTo>
                                <a:lnTo>
                                  <a:pt x="471" y="2499"/>
                                </a:lnTo>
                                <a:lnTo>
                                  <a:pt x="471" y="2600"/>
                                </a:lnTo>
                                <a:lnTo>
                                  <a:pt x="496" y="2600"/>
                                </a:lnTo>
                                <a:lnTo>
                                  <a:pt x="496" y="2169"/>
                                </a:lnTo>
                                <a:lnTo>
                                  <a:pt x="509" y="2169"/>
                                </a:lnTo>
                                <a:lnTo>
                                  <a:pt x="509" y="2600"/>
                                </a:lnTo>
                                <a:lnTo>
                                  <a:pt x="535" y="2600"/>
                                </a:lnTo>
                                <a:lnTo>
                                  <a:pt x="535" y="2283"/>
                                </a:lnTo>
                                <a:lnTo>
                                  <a:pt x="547" y="2283"/>
                                </a:lnTo>
                                <a:lnTo>
                                  <a:pt x="547" y="2600"/>
                                </a:lnTo>
                                <a:lnTo>
                                  <a:pt x="573" y="2600"/>
                                </a:lnTo>
                                <a:lnTo>
                                  <a:pt x="573" y="2499"/>
                                </a:lnTo>
                                <a:lnTo>
                                  <a:pt x="586" y="2499"/>
                                </a:lnTo>
                                <a:lnTo>
                                  <a:pt x="586" y="2600"/>
                                </a:lnTo>
                                <a:lnTo>
                                  <a:pt x="611" y="2600"/>
                                </a:lnTo>
                                <a:lnTo>
                                  <a:pt x="611" y="1738"/>
                                </a:lnTo>
                                <a:lnTo>
                                  <a:pt x="624" y="1738"/>
                                </a:lnTo>
                                <a:lnTo>
                                  <a:pt x="624" y="2600"/>
                                </a:lnTo>
                                <a:lnTo>
                                  <a:pt x="649" y="2600"/>
                                </a:lnTo>
                                <a:lnTo>
                                  <a:pt x="649" y="2283"/>
                                </a:lnTo>
                                <a:lnTo>
                                  <a:pt x="662" y="2283"/>
                                </a:lnTo>
                                <a:lnTo>
                                  <a:pt x="662" y="2600"/>
                                </a:lnTo>
                                <a:lnTo>
                                  <a:pt x="687" y="2600"/>
                                </a:lnTo>
                                <a:lnTo>
                                  <a:pt x="687" y="2283"/>
                                </a:lnTo>
                                <a:lnTo>
                                  <a:pt x="700" y="2283"/>
                                </a:lnTo>
                                <a:lnTo>
                                  <a:pt x="700" y="2600"/>
                                </a:lnTo>
                                <a:lnTo>
                                  <a:pt x="725" y="2600"/>
                                </a:lnTo>
                                <a:lnTo>
                                  <a:pt x="725" y="1852"/>
                                </a:lnTo>
                                <a:lnTo>
                                  <a:pt x="738" y="1852"/>
                                </a:lnTo>
                                <a:lnTo>
                                  <a:pt x="738" y="2600"/>
                                </a:lnTo>
                                <a:lnTo>
                                  <a:pt x="764" y="2600"/>
                                </a:lnTo>
                                <a:lnTo>
                                  <a:pt x="764" y="2068"/>
                                </a:lnTo>
                                <a:lnTo>
                                  <a:pt x="776" y="2068"/>
                                </a:lnTo>
                                <a:lnTo>
                                  <a:pt x="776" y="2600"/>
                                </a:lnTo>
                                <a:lnTo>
                                  <a:pt x="802" y="2600"/>
                                </a:lnTo>
                                <a:lnTo>
                                  <a:pt x="802" y="1852"/>
                                </a:lnTo>
                                <a:lnTo>
                                  <a:pt x="815" y="1852"/>
                                </a:lnTo>
                                <a:lnTo>
                                  <a:pt x="815" y="2600"/>
                                </a:lnTo>
                                <a:lnTo>
                                  <a:pt x="840" y="2600"/>
                                </a:lnTo>
                                <a:lnTo>
                                  <a:pt x="840" y="1091"/>
                                </a:lnTo>
                                <a:lnTo>
                                  <a:pt x="853" y="1091"/>
                                </a:lnTo>
                                <a:lnTo>
                                  <a:pt x="853" y="2600"/>
                                </a:lnTo>
                                <a:lnTo>
                                  <a:pt x="878" y="2600"/>
                                </a:lnTo>
                                <a:lnTo>
                                  <a:pt x="878" y="1091"/>
                                </a:lnTo>
                                <a:lnTo>
                                  <a:pt x="891" y="1091"/>
                                </a:lnTo>
                                <a:lnTo>
                                  <a:pt x="891" y="2600"/>
                                </a:lnTo>
                                <a:lnTo>
                                  <a:pt x="916" y="2600"/>
                                </a:lnTo>
                                <a:lnTo>
                                  <a:pt x="916" y="1953"/>
                                </a:lnTo>
                                <a:lnTo>
                                  <a:pt x="929" y="1953"/>
                                </a:lnTo>
                                <a:lnTo>
                                  <a:pt x="929" y="2600"/>
                                </a:lnTo>
                                <a:lnTo>
                                  <a:pt x="954" y="2600"/>
                                </a:lnTo>
                                <a:lnTo>
                                  <a:pt x="954" y="875"/>
                                </a:lnTo>
                                <a:lnTo>
                                  <a:pt x="967" y="875"/>
                                </a:lnTo>
                                <a:lnTo>
                                  <a:pt x="967" y="2600"/>
                                </a:lnTo>
                                <a:lnTo>
                                  <a:pt x="993" y="2600"/>
                                </a:lnTo>
                                <a:lnTo>
                                  <a:pt x="993" y="1091"/>
                                </a:lnTo>
                                <a:lnTo>
                                  <a:pt x="1005" y="1091"/>
                                </a:lnTo>
                                <a:lnTo>
                                  <a:pt x="1005" y="2600"/>
                                </a:lnTo>
                                <a:lnTo>
                                  <a:pt x="1031" y="2600"/>
                                </a:lnTo>
                                <a:lnTo>
                                  <a:pt x="1031" y="977"/>
                                </a:lnTo>
                                <a:lnTo>
                                  <a:pt x="1044" y="977"/>
                                </a:lnTo>
                                <a:lnTo>
                                  <a:pt x="1044" y="2600"/>
                                </a:lnTo>
                                <a:lnTo>
                                  <a:pt x="1069" y="2600"/>
                                </a:lnTo>
                                <a:lnTo>
                                  <a:pt x="1069" y="0"/>
                                </a:lnTo>
                                <a:lnTo>
                                  <a:pt x="1069" y="2600"/>
                                </a:lnTo>
                                <a:lnTo>
                                  <a:pt x="0" y="2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1240200"/>
                            <a:ext cx="172080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0" h="1294">
                                <a:moveTo>
                                  <a:pt x="0" y="647"/>
                                </a:moveTo>
                                <a:lnTo>
                                  <a:pt x="0" y="1294"/>
                                </a:lnTo>
                                <a:lnTo>
                                  <a:pt x="26" y="1294"/>
                                </a:lnTo>
                                <a:lnTo>
                                  <a:pt x="26" y="647"/>
                                </a:lnTo>
                                <a:lnTo>
                                  <a:pt x="38" y="647"/>
                                </a:lnTo>
                                <a:lnTo>
                                  <a:pt x="38" y="1294"/>
                                </a:lnTo>
                                <a:lnTo>
                                  <a:pt x="64" y="1294"/>
                                </a:lnTo>
                                <a:lnTo>
                                  <a:pt x="6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294"/>
                                </a:lnTo>
                                <a:lnTo>
                                  <a:pt x="102" y="1294"/>
                                </a:lnTo>
                                <a:lnTo>
                                  <a:pt x="102" y="647"/>
                                </a:lnTo>
                                <a:lnTo>
                                  <a:pt x="115" y="647"/>
                                </a:lnTo>
                                <a:lnTo>
                                  <a:pt x="115" y="1294"/>
                                </a:lnTo>
                                <a:lnTo>
                                  <a:pt x="140" y="1294"/>
                                </a:lnTo>
                                <a:lnTo>
                                  <a:pt x="140" y="546"/>
                                </a:lnTo>
                                <a:lnTo>
                                  <a:pt x="153" y="546"/>
                                </a:lnTo>
                                <a:lnTo>
                                  <a:pt x="153" y="1294"/>
                                </a:lnTo>
                                <a:lnTo>
                                  <a:pt x="178" y="1294"/>
                                </a:lnTo>
                                <a:lnTo>
                                  <a:pt x="178" y="647"/>
                                </a:lnTo>
                                <a:lnTo>
                                  <a:pt x="191" y="647"/>
                                </a:lnTo>
                                <a:lnTo>
                                  <a:pt x="191" y="1294"/>
                                </a:lnTo>
                                <a:lnTo>
                                  <a:pt x="216" y="1294"/>
                                </a:lnTo>
                                <a:lnTo>
                                  <a:pt x="216" y="1193"/>
                                </a:lnTo>
                                <a:lnTo>
                                  <a:pt x="229" y="1193"/>
                                </a:lnTo>
                                <a:lnTo>
                                  <a:pt x="229" y="1294"/>
                                </a:lnTo>
                                <a:lnTo>
                                  <a:pt x="255" y="1294"/>
                                </a:lnTo>
                                <a:lnTo>
                                  <a:pt x="255" y="546"/>
                                </a:lnTo>
                                <a:lnTo>
                                  <a:pt x="267" y="546"/>
                                </a:lnTo>
                                <a:lnTo>
                                  <a:pt x="267" y="1294"/>
                                </a:lnTo>
                                <a:lnTo>
                                  <a:pt x="293" y="1294"/>
                                </a:lnTo>
                                <a:lnTo>
                                  <a:pt x="293" y="647"/>
                                </a:lnTo>
                                <a:lnTo>
                                  <a:pt x="306" y="647"/>
                                </a:lnTo>
                                <a:lnTo>
                                  <a:pt x="306" y="1294"/>
                                </a:lnTo>
                                <a:lnTo>
                                  <a:pt x="331" y="1294"/>
                                </a:lnTo>
                                <a:lnTo>
                                  <a:pt x="331" y="762"/>
                                </a:lnTo>
                                <a:lnTo>
                                  <a:pt x="344" y="762"/>
                                </a:lnTo>
                                <a:lnTo>
                                  <a:pt x="344" y="1294"/>
                                </a:lnTo>
                                <a:lnTo>
                                  <a:pt x="369" y="1294"/>
                                </a:lnTo>
                                <a:lnTo>
                                  <a:pt x="369" y="762"/>
                                </a:lnTo>
                                <a:lnTo>
                                  <a:pt x="382" y="762"/>
                                </a:lnTo>
                                <a:lnTo>
                                  <a:pt x="382" y="1294"/>
                                </a:lnTo>
                                <a:lnTo>
                                  <a:pt x="407" y="1294"/>
                                </a:lnTo>
                                <a:lnTo>
                                  <a:pt x="407" y="977"/>
                                </a:lnTo>
                                <a:lnTo>
                                  <a:pt x="420" y="977"/>
                                </a:lnTo>
                                <a:lnTo>
                                  <a:pt x="420" y="1294"/>
                                </a:lnTo>
                                <a:lnTo>
                                  <a:pt x="446" y="1294"/>
                                </a:lnTo>
                                <a:lnTo>
                                  <a:pt x="446" y="762"/>
                                </a:lnTo>
                                <a:lnTo>
                                  <a:pt x="458" y="762"/>
                                </a:lnTo>
                                <a:lnTo>
                                  <a:pt x="458" y="1294"/>
                                </a:lnTo>
                                <a:lnTo>
                                  <a:pt x="484" y="1294"/>
                                </a:lnTo>
                                <a:lnTo>
                                  <a:pt x="484" y="1079"/>
                                </a:lnTo>
                                <a:lnTo>
                                  <a:pt x="496" y="1079"/>
                                </a:lnTo>
                                <a:lnTo>
                                  <a:pt x="496" y="1294"/>
                                </a:lnTo>
                                <a:lnTo>
                                  <a:pt x="522" y="1294"/>
                                </a:lnTo>
                                <a:lnTo>
                                  <a:pt x="522" y="977"/>
                                </a:lnTo>
                                <a:lnTo>
                                  <a:pt x="535" y="977"/>
                                </a:lnTo>
                                <a:lnTo>
                                  <a:pt x="535" y="1294"/>
                                </a:lnTo>
                                <a:lnTo>
                                  <a:pt x="560" y="1294"/>
                                </a:lnTo>
                                <a:lnTo>
                                  <a:pt x="560" y="977"/>
                                </a:lnTo>
                                <a:lnTo>
                                  <a:pt x="573" y="977"/>
                                </a:lnTo>
                                <a:lnTo>
                                  <a:pt x="573" y="1294"/>
                                </a:lnTo>
                                <a:lnTo>
                                  <a:pt x="598" y="1294"/>
                                </a:lnTo>
                                <a:lnTo>
                                  <a:pt x="598" y="1193"/>
                                </a:lnTo>
                                <a:lnTo>
                                  <a:pt x="611" y="1193"/>
                                </a:lnTo>
                                <a:lnTo>
                                  <a:pt x="611" y="1294"/>
                                </a:lnTo>
                                <a:lnTo>
                                  <a:pt x="636" y="1294"/>
                                </a:lnTo>
                                <a:lnTo>
                                  <a:pt x="636" y="1193"/>
                                </a:lnTo>
                                <a:lnTo>
                                  <a:pt x="649" y="1193"/>
                                </a:lnTo>
                                <a:lnTo>
                                  <a:pt x="649" y="1294"/>
                                </a:lnTo>
                                <a:lnTo>
                                  <a:pt x="675" y="1294"/>
                                </a:lnTo>
                                <a:lnTo>
                                  <a:pt x="675" y="863"/>
                                </a:lnTo>
                                <a:lnTo>
                                  <a:pt x="687" y="863"/>
                                </a:lnTo>
                                <a:lnTo>
                                  <a:pt x="687" y="1294"/>
                                </a:lnTo>
                                <a:lnTo>
                                  <a:pt x="713" y="1294"/>
                                </a:lnTo>
                                <a:lnTo>
                                  <a:pt x="713" y="1193"/>
                                </a:lnTo>
                                <a:lnTo>
                                  <a:pt x="725" y="1193"/>
                                </a:lnTo>
                                <a:lnTo>
                                  <a:pt x="725" y="1294"/>
                                </a:lnTo>
                                <a:lnTo>
                                  <a:pt x="751" y="1294"/>
                                </a:lnTo>
                                <a:lnTo>
                                  <a:pt x="751" y="1193"/>
                                </a:lnTo>
                                <a:lnTo>
                                  <a:pt x="764" y="1193"/>
                                </a:lnTo>
                                <a:lnTo>
                                  <a:pt x="764" y="1294"/>
                                </a:lnTo>
                                <a:lnTo>
                                  <a:pt x="789" y="1294"/>
                                </a:lnTo>
                                <a:lnTo>
                                  <a:pt x="789" y="863"/>
                                </a:lnTo>
                                <a:lnTo>
                                  <a:pt x="802" y="863"/>
                                </a:lnTo>
                                <a:lnTo>
                                  <a:pt x="802" y="1294"/>
                                </a:lnTo>
                                <a:lnTo>
                                  <a:pt x="827" y="1294"/>
                                </a:lnTo>
                                <a:lnTo>
                                  <a:pt x="840" y="1294"/>
                                </a:lnTo>
                                <a:lnTo>
                                  <a:pt x="865" y="1294"/>
                                </a:lnTo>
                                <a:lnTo>
                                  <a:pt x="865" y="1079"/>
                                </a:lnTo>
                                <a:lnTo>
                                  <a:pt x="878" y="1079"/>
                                </a:lnTo>
                                <a:lnTo>
                                  <a:pt x="878" y="1294"/>
                                </a:lnTo>
                                <a:lnTo>
                                  <a:pt x="904" y="1294"/>
                                </a:lnTo>
                                <a:lnTo>
                                  <a:pt x="904" y="1193"/>
                                </a:lnTo>
                                <a:lnTo>
                                  <a:pt x="916" y="1193"/>
                                </a:lnTo>
                                <a:lnTo>
                                  <a:pt x="916" y="1294"/>
                                </a:lnTo>
                                <a:lnTo>
                                  <a:pt x="942" y="1294"/>
                                </a:lnTo>
                                <a:lnTo>
                                  <a:pt x="954" y="1294"/>
                                </a:lnTo>
                                <a:lnTo>
                                  <a:pt x="980" y="1294"/>
                                </a:lnTo>
                                <a:lnTo>
                                  <a:pt x="980" y="1079"/>
                                </a:lnTo>
                                <a:lnTo>
                                  <a:pt x="993" y="1079"/>
                                </a:lnTo>
                                <a:lnTo>
                                  <a:pt x="993" y="1294"/>
                                </a:lnTo>
                                <a:lnTo>
                                  <a:pt x="1018" y="1294"/>
                                </a:lnTo>
                                <a:lnTo>
                                  <a:pt x="1018" y="1079"/>
                                </a:lnTo>
                                <a:lnTo>
                                  <a:pt x="1031" y="1079"/>
                                </a:lnTo>
                                <a:lnTo>
                                  <a:pt x="1031" y="1294"/>
                                </a:lnTo>
                                <a:lnTo>
                                  <a:pt x="1056" y="1294"/>
                                </a:lnTo>
                                <a:lnTo>
                                  <a:pt x="1056" y="977"/>
                                </a:lnTo>
                                <a:lnTo>
                                  <a:pt x="1069" y="977"/>
                                </a:lnTo>
                                <a:lnTo>
                                  <a:pt x="1069" y="1294"/>
                                </a:lnTo>
                                <a:lnTo>
                                  <a:pt x="1094" y="1294"/>
                                </a:lnTo>
                                <a:lnTo>
                                  <a:pt x="1107" y="1294"/>
                                </a:lnTo>
                                <a:lnTo>
                                  <a:pt x="1133" y="1294"/>
                                </a:lnTo>
                                <a:lnTo>
                                  <a:pt x="1133" y="1193"/>
                                </a:lnTo>
                                <a:lnTo>
                                  <a:pt x="1145" y="1193"/>
                                </a:lnTo>
                                <a:lnTo>
                                  <a:pt x="1145" y="1294"/>
                                </a:lnTo>
                                <a:lnTo>
                                  <a:pt x="1171" y="1294"/>
                                </a:lnTo>
                                <a:lnTo>
                                  <a:pt x="1183" y="1294"/>
                                </a:lnTo>
                                <a:lnTo>
                                  <a:pt x="1209" y="1294"/>
                                </a:lnTo>
                                <a:lnTo>
                                  <a:pt x="1209" y="762"/>
                                </a:lnTo>
                                <a:lnTo>
                                  <a:pt x="1222" y="762"/>
                                </a:lnTo>
                                <a:lnTo>
                                  <a:pt x="1222" y="1294"/>
                                </a:lnTo>
                                <a:lnTo>
                                  <a:pt x="1247" y="1294"/>
                                </a:lnTo>
                                <a:lnTo>
                                  <a:pt x="1260" y="1294"/>
                                </a:lnTo>
                                <a:lnTo>
                                  <a:pt x="1285" y="1294"/>
                                </a:lnTo>
                                <a:lnTo>
                                  <a:pt x="1285" y="977"/>
                                </a:lnTo>
                                <a:lnTo>
                                  <a:pt x="1298" y="977"/>
                                </a:lnTo>
                                <a:lnTo>
                                  <a:pt x="1298" y="1294"/>
                                </a:lnTo>
                                <a:lnTo>
                                  <a:pt x="1323" y="1294"/>
                                </a:lnTo>
                                <a:lnTo>
                                  <a:pt x="1323" y="1193"/>
                                </a:lnTo>
                                <a:lnTo>
                                  <a:pt x="1336" y="1193"/>
                                </a:lnTo>
                                <a:lnTo>
                                  <a:pt x="1336" y="1294"/>
                                </a:lnTo>
                                <a:lnTo>
                                  <a:pt x="1362" y="1294"/>
                                </a:lnTo>
                                <a:lnTo>
                                  <a:pt x="1374" y="1294"/>
                                </a:lnTo>
                                <a:lnTo>
                                  <a:pt x="1400" y="1294"/>
                                </a:lnTo>
                                <a:lnTo>
                                  <a:pt x="1400" y="1193"/>
                                </a:lnTo>
                                <a:lnTo>
                                  <a:pt x="1412" y="1193"/>
                                </a:lnTo>
                                <a:lnTo>
                                  <a:pt x="1412" y="1294"/>
                                </a:lnTo>
                                <a:lnTo>
                                  <a:pt x="1438" y="1294"/>
                                </a:lnTo>
                                <a:lnTo>
                                  <a:pt x="1438" y="1079"/>
                                </a:lnTo>
                                <a:lnTo>
                                  <a:pt x="1451" y="1079"/>
                                </a:lnTo>
                                <a:lnTo>
                                  <a:pt x="1451" y="1294"/>
                                </a:lnTo>
                                <a:lnTo>
                                  <a:pt x="1476" y="1294"/>
                                </a:lnTo>
                                <a:lnTo>
                                  <a:pt x="1489" y="1294"/>
                                </a:lnTo>
                                <a:lnTo>
                                  <a:pt x="1514" y="1294"/>
                                </a:lnTo>
                                <a:lnTo>
                                  <a:pt x="1527" y="1294"/>
                                </a:lnTo>
                                <a:lnTo>
                                  <a:pt x="1552" y="1294"/>
                                </a:lnTo>
                                <a:lnTo>
                                  <a:pt x="1565" y="1294"/>
                                </a:lnTo>
                                <a:lnTo>
                                  <a:pt x="1591" y="1294"/>
                                </a:lnTo>
                                <a:lnTo>
                                  <a:pt x="1591" y="1193"/>
                                </a:lnTo>
                                <a:lnTo>
                                  <a:pt x="1603" y="1193"/>
                                </a:lnTo>
                                <a:lnTo>
                                  <a:pt x="1603" y="1294"/>
                                </a:lnTo>
                                <a:lnTo>
                                  <a:pt x="1629" y="1294"/>
                                </a:lnTo>
                                <a:lnTo>
                                  <a:pt x="1641" y="1294"/>
                                </a:lnTo>
                                <a:lnTo>
                                  <a:pt x="1667" y="1294"/>
                                </a:lnTo>
                                <a:lnTo>
                                  <a:pt x="1667" y="1193"/>
                                </a:lnTo>
                                <a:lnTo>
                                  <a:pt x="1680" y="1193"/>
                                </a:lnTo>
                                <a:lnTo>
                                  <a:pt x="1680" y="1294"/>
                                </a:lnTo>
                                <a:lnTo>
                                  <a:pt x="1705" y="1294"/>
                                </a:lnTo>
                                <a:lnTo>
                                  <a:pt x="1705" y="1193"/>
                                </a:lnTo>
                                <a:lnTo>
                                  <a:pt x="1718" y="1193"/>
                                </a:lnTo>
                                <a:lnTo>
                                  <a:pt x="1718" y="1294"/>
                                </a:lnTo>
                                <a:lnTo>
                                  <a:pt x="1743" y="1294"/>
                                </a:lnTo>
                                <a:lnTo>
                                  <a:pt x="1756" y="1294"/>
                                </a:lnTo>
                                <a:lnTo>
                                  <a:pt x="1781" y="1294"/>
                                </a:lnTo>
                                <a:lnTo>
                                  <a:pt x="1794" y="1294"/>
                                </a:lnTo>
                                <a:lnTo>
                                  <a:pt x="1820" y="1294"/>
                                </a:lnTo>
                                <a:lnTo>
                                  <a:pt x="1832" y="1294"/>
                                </a:lnTo>
                                <a:lnTo>
                                  <a:pt x="1858" y="1294"/>
                                </a:lnTo>
                                <a:lnTo>
                                  <a:pt x="1858" y="1193"/>
                                </a:lnTo>
                                <a:lnTo>
                                  <a:pt x="1871" y="1193"/>
                                </a:lnTo>
                                <a:lnTo>
                                  <a:pt x="1871" y="1294"/>
                                </a:lnTo>
                                <a:lnTo>
                                  <a:pt x="1896" y="1294"/>
                                </a:lnTo>
                                <a:lnTo>
                                  <a:pt x="1896" y="1193"/>
                                </a:lnTo>
                                <a:lnTo>
                                  <a:pt x="1909" y="1193"/>
                                </a:lnTo>
                                <a:lnTo>
                                  <a:pt x="1909" y="1294"/>
                                </a:lnTo>
                                <a:lnTo>
                                  <a:pt x="1934" y="1294"/>
                                </a:lnTo>
                                <a:lnTo>
                                  <a:pt x="1947" y="1294"/>
                                </a:lnTo>
                                <a:lnTo>
                                  <a:pt x="1972" y="1294"/>
                                </a:lnTo>
                                <a:lnTo>
                                  <a:pt x="1985" y="1294"/>
                                </a:lnTo>
                                <a:lnTo>
                                  <a:pt x="2010" y="1294"/>
                                </a:lnTo>
                                <a:lnTo>
                                  <a:pt x="2023" y="1294"/>
                                </a:lnTo>
                                <a:lnTo>
                                  <a:pt x="2049" y="1294"/>
                                </a:lnTo>
                                <a:lnTo>
                                  <a:pt x="2049" y="1193"/>
                                </a:lnTo>
                                <a:lnTo>
                                  <a:pt x="2061" y="1193"/>
                                </a:lnTo>
                                <a:lnTo>
                                  <a:pt x="2061" y="1294"/>
                                </a:lnTo>
                                <a:lnTo>
                                  <a:pt x="2087" y="1294"/>
                                </a:lnTo>
                                <a:lnTo>
                                  <a:pt x="2100" y="1294"/>
                                </a:lnTo>
                                <a:lnTo>
                                  <a:pt x="2125" y="1294"/>
                                </a:lnTo>
                                <a:lnTo>
                                  <a:pt x="2125" y="1193"/>
                                </a:lnTo>
                                <a:lnTo>
                                  <a:pt x="2138" y="1193"/>
                                </a:lnTo>
                                <a:lnTo>
                                  <a:pt x="2138" y="1294"/>
                                </a:lnTo>
                                <a:lnTo>
                                  <a:pt x="2163" y="1294"/>
                                </a:lnTo>
                                <a:lnTo>
                                  <a:pt x="2163" y="1193"/>
                                </a:lnTo>
                                <a:lnTo>
                                  <a:pt x="2176" y="1193"/>
                                </a:lnTo>
                                <a:lnTo>
                                  <a:pt x="2176" y="1294"/>
                                </a:lnTo>
                                <a:lnTo>
                                  <a:pt x="2201" y="1294"/>
                                </a:lnTo>
                                <a:lnTo>
                                  <a:pt x="2214" y="1294"/>
                                </a:lnTo>
                                <a:lnTo>
                                  <a:pt x="2239" y="1294"/>
                                </a:lnTo>
                                <a:lnTo>
                                  <a:pt x="2252" y="1294"/>
                                </a:lnTo>
                                <a:lnTo>
                                  <a:pt x="2278" y="1294"/>
                                </a:lnTo>
                                <a:lnTo>
                                  <a:pt x="2278" y="1193"/>
                                </a:lnTo>
                                <a:lnTo>
                                  <a:pt x="2290" y="1193"/>
                                </a:lnTo>
                                <a:lnTo>
                                  <a:pt x="2290" y="1294"/>
                                </a:lnTo>
                                <a:lnTo>
                                  <a:pt x="2316" y="1294"/>
                                </a:lnTo>
                                <a:lnTo>
                                  <a:pt x="2329" y="1294"/>
                                </a:lnTo>
                                <a:lnTo>
                                  <a:pt x="2354" y="1294"/>
                                </a:lnTo>
                                <a:lnTo>
                                  <a:pt x="2354" y="1193"/>
                                </a:lnTo>
                                <a:lnTo>
                                  <a:pt x="2367" y="1193"/>
                                </a:lnTo>
                                <a:lnTo>
                                  <a:pt x="2367" y="1294"/>
                                </a:lnTo>
                                <a:lnTo>
                                  <a:pt x="2392" y="1294"/>
                                </a:lnTo>
                                <a:lnTo>
                                  <a:pt x="2405" y="1294"/>
                                </a:lnTo>
                                <a:lnTo>
                                  <a:pt x="2430" y="1294"/>
                                </a:lnTo>
                                <a:lnTo>
                                  <a:pt x="2443" y="1294"/>
                                </a:lnTo>
                                <a:lnTo>
                                  <a:pt x="2468" y="1294"/>
                                </a:lnTo>
                                <a:lnTo>
                                  <a:pt x="2481" y="1294"/>
                                </a:lnTo>
                                <a:lnTo>
                                  <a:pt x="2507" y="1294"/>
                                </a:lnTo>
                                <a:lnTo>
                                  <a:pt x="2519" y="1294"/>
                                </a:lnTo>
                                <a:lnTo>
                                  <a:pt x="2545" y="1294"/>
                                </a:lnTo>
                                <a:lnTo>
                                  <a:pt x="2558" y="1294"/>
                                </a:lnTo>
                                <a:lnTo>
                                  <a:pt x="2583" y="1294"/>
                                </a:lnTo>
                                <a:lnTo>
                                  <a:pt x="2596" y="1294"/>
                                </a:lnTo>
                                <a:lnTo>
                                  <a:pt x="2621" y="1294"/>
                                </a:lnTo>
                                <a:lnTo>
                                  <a:pt x="2634" y="1294"/>
                                </a:lnTo>
                                <a:lnTo>
                                  <a:pt x="2659" y="1294"/>
                                </a:lnTo>
                                <a:lnTo>
                                  <a:pt x="2672" y="1294"/>
                                </a:lnTo>
                                <a:lnTo>
                                  <a:pt x="2698" y="1294"/>
                                </a:lnTo>
                                <a:lnTo>
                                  <a:pt x="271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410760"/>
                            <a:ext cx="1219680" cy="165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1" h="2600">
                                <a:moveTo>
                                  <a:pt x="0" y="2600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600"/>
                                </a:lnTo>
                                <a:lnTo>
                                  <a:pt x="38" y="2600"/>
                                </a:lnTo>
                                <a:lnTo>
                                  <a:pt x="38" y="875"/>
                                </a:lnTo>
                                <a:lnTo>
                                  <a:pt x="51" y="875"/>
                                </a:lnTo>
                                <a:lnTo>
                                  <a:pt x="51" y="2600"/>
                                </a:lnTo>
                                <a:lnTo>
                                  <a:pt x="76" y="2600"/>
                                </a:lnTo>
                                <a:lnTo>
                                  <a:pt x="76" y="875"/>
                                </a:lnTo>
                                <a:lnTo>
                                  <a:pt x="89" y="875"/>
                                </a:lnTo>
                                <a:lnTo>
                                  <a:pt x="89" y="2600"/>
                                </a:lnTo>
                                <a:lnTo>
                                  <a:pt x="114" y="2600"/>
                                </a:lnTo>
                                <a:lnTo>
                                  <a:pt x="114" y="545"/>
                                </a:lnTo>
                                <a:lnTo>
                                  <a:pt x="127" y="545"/>
                                </a:lnTo>
                                <a:lnTo>
                                  <a:pt x="127" y="2600"/>
                                </a:lnTo>
                                <a:lnTo>
                                  <a:pt x="153" y="2600"/>
                                </a:lnTo>
                                <a:lnTo>
                                  <a:pt x="153" y="977"/>
                                </a:lnTo>
                                <a:lnTo>
                                  <a:pt x="165" y="977"/>
                                </a:lnTo>
                                <a:lnTo>
                                  <a:pt x="165" y="2600"/>
                                </a:lnTo>
                                <a:lnTo>
                                  <a:pt x="191" y="2600"/>
                                </a:lnTo>
                                <a:lnTo>
                                  <a:pt x="191" y="977"/>
                                </a:lnTo>
                                <a:lnTo>
                                  <a:pt x="204" y="977"/>
                                </a:lnTo>
                                <a:lnTo>
                                  <a:pt x="204" y="2600"/>
                                </a:lnTo>
                                <a:lnTo>
                                  <a:pt x="229" y="2600"/>
                                </a:lnTo>
                                <a:lnTo>
                                  <a:pt x="229" y="977"/>
                                </a:lnTo>
                                <a:lnTo>
                                  <a:pt x="242" y="977"/>
                                </a:lnTo>
                                <a:lnTo>
                                  <a:pt x="242" y="2600"/>
                                </a:lnTo>
                                <a:lnTo>
                                  <a:pt x="267" y="2600"/>
                                </a:lnTo>
                                <a:lnTo>
                                  <a:pt x="267" y="114"/>
                                </a:lnTo>
                                <a:lnTo>
                                  <a:pt x="280" y="114"/>
                                </a:lnTo>
                                <a:lnTo>
                                  <a:pt x="280" y="2600"/>
                                </a:lnTo>
                                <a:lnTo>
                                  <a:pt x="305" y="2600"/>
                                </a:lnTo>
                                <a:lnTo>
                                  <a:pt x="305" y="444"/>
                                </a:lnTo>
                                <a:lnTo>
                                  <a:pt x="318" y="444"/>
                                </a:lnTo>
                                <a:lnTo>
                                  <a:pt x="318" y="2600"/>
                                </a:lnTo>
                                <a:lnTo>
                                  <a:pt x="344" y="2600"/>
                                </a:lnTo>
                                <a:lnTo>
                                  <a:pt x="344" y="1091"/>
                                </a:lnTo>
                                <a:lnTo>
                                  <a:pt x="356" y="1091"/>
                                </a:lnTo>
                                <a:lnTo>
                                  <a:pt x="356" y="2600"/>
                                </a:lnTo>
                                <a:lnTo>
                                  <a:pt x="382" y="2600"/>
                                </a:lnTo>
                                <a:lnTo>
                                  <a:pt x="382" y="114"/>
                                </a:lnTo>
                                <a:lnTo>
                                  <a:pt x="394" y="114"/>
                                </a:lnTo>
                                <a:lnTo>
                                  <a:pt x="394" y="2600"/>
                                </a:lnTo>
                                <a:lnTo>
                                  <a:pt x="420" y="2600"/>
                                </a:lnTo>
                                <a:lnTo>
                                  <a:pt x="420" y="761"/>
                                </a:lnTo>
                                <a:lnTo>
                                  <a:pt x="433" y="761"/>
                                </a:lnTo>
                                <a:lnTo>
                                  <a:pt x="433" y="2600"/>
                                </a:lnTo>
                                <a:lnTo>
                                  <a:pt x="458" y="2600"/>
                                </a:lnTo>
                                <a:lnTo>
                                  <a:pt x="458" y="977"/>
                                </a:lnTo>
                                <a:lnTo>
                                  <a:pt x="471" y="977"/>
                                </a:lnTo>
                                <a:lnTo>
                                  <a:pt x="471" y="2600"/>
                                </a:lnTo>
                                <a:lnTo>
                                  <a:pt x="496" y="2600"/>
                                </a:lnTo>
                                <a:lnTo>
                                  <a:pt x="496" y="761"/>
                                </a:lnTo>
                                <a:lnTo>
                                  <a:pt x="509" y="761"/>
                                </a:lnTo>
                                <a:lnTo>
                                  <a:pt x="509" y="2600"/>
                                </a:lnTo>
                                <a:lnTo>
                                  <a:pt x="534" y="2600"/>
                                </a:lnTo>
                                <a:lnTo>
                                  <a:pt x="534" y="977"/>
                                </a:lnTo>
                                <a:lnTo>
                                  <a:pt x="547" y="977"/>
                                </a:lnTo>
                                <a:lnTo>
                                  <a:pt x="547" y="2600"/>
                                </a:lnTo>
                                <a:lnTo>
                                  <a:pt x="573" y="2600"/>
                                </a:lnTo>
                                <a:lnTo>
                                  <a:pt x="573" y="761"/>
                                </a:lnTo>
                                <a:lnTo>
                                  <a:pt x="585" y="761"/>
                                </a:lnTo>
                                <a:lnTo>
                                  <a:pt x="585" y="2600"/>
                                </a:lnTo>
                                <a:lnTo>
                                  <a:pt x="611" y="2600"/>
                                </a:lnTo>
                                <a:lnTo>
                                  <a:pt x="611" y="660"/>
                                </a:lnTo>
                                <a:lnTo>
                                  <a:pt x="623" y="660"/>
                                </a:lnTo>
                                <a:lnTo>
                                  <a:pt x="623" y="2600"/>
                                </a:lnTo>
                                <a:lnTo>
                                  <a:pt x="649" y="2600"/>
                                </a:lnTo>
                                <a:lnTo>
                                  <a:pt x="649" y="444"/>
                                </a:lnTo>
                                <a:lnTo>
                                  <a:pt x="662" y="444"/>
                                </a:lnTo>
                                <a:lnTo>
                                  <a:pt x="662" y="2600"/>
                                </a:lnTo>
                                <a:lnTo>
                                  <a:pt x="687" y="2600"/>
                                </a:lnTo>
                                <a:lnTo>
                                  <a:pt x="687" y="977"/>
                                </a:lnTo>
                                <a:lnTo>
                                  <a:pt x="700" y="977"/>
                                </a:lnTo>
                                <a:lnTo>
                                  <a:pt x="700" y="2600"/>
                                </a:lnTo>
                                <a:lnTo>
                                  <a:pt x="725" y="2600"/>
                                </a:lnTo>
                                <a:lnTo>
                                  <a:pt x="725" y="228"/>
                                </a:lnTo>
                                <a:lnTo>
                                  <a:pt x="738" y="228"/>
                                </a:lnTo>
                                <a:lnTo>
                                  <a:pt x="738" y="2600"/>
                                </a:lnTo>
                                <a:lnTo>
                                  <a:pt x="763" y="2600"/>
                                </a:lnTo>
                                <a:lnTo>
                                  <a:pt x="763" y="1192"/>
                                </a:lnTo>
                                <a:lnTo>
                                  <a:pt x="776" y="1192"/>
                                </a:lnTo>
                                <a:lnTo>
                                  <a:pt x="776" y="2600"/>
                                </a:lnTo>
                                <a:lnTo>
                                  <a:pt x="802" y="2600"/>
                                </a:lnTo>
                                <a:lnTo>
                                  <a:pt x="802" y="977"/>
                                </a:lnTo>
                                <a:lnTo>
                                  <a:pt x="814" y="977"/>
                                </a:lnTo>
                                <a:lnTo>
                                  <a:pt x="814" y="2600"/>
                                </a:lnTo>
                                <a:lnTo>
                                  <a:pt x="840" y="2600"/>
                                </a:lnTo>
                                <a:lnTo>
                                  <a:pt x="840" y="545"/>
                                </a:lnTo>
                                <a:lnTo>
                                  <a:pt x="852" y="545"/>
                                </a:lnTo>
                                <a:lnTo>
                                  <a:pt x="852" y="2600"/>
                                </a:lnTo>
                                <a:lnTo>
                                  <a:pt x="878" y="2600"/>
                                </a:lnTo>
                                <a:lnTo>
                                  <a:pt x="878" y="545"/>
                                </a:lnTo>
                                <a:lnTo>
                                  <a:pt x="891" y="545"/>
                                </a:lnTo>
                                <a:lnTo>
                                  <a:pt x="891" y="2600"/>
                                </a:lnTo>
                                <a:lnTo>
                                  <a:pt x="916" y="2600"/>
                                </a:lnTo>
                                <a:lnTo>
                                  <a:pt x="916" y="761"/>
                                </a:lnTo>
                                <a:lnTo>
                                  <a:pt x="929" y="761"/>
                                </a:lnTo>
                                <a:lnTo>
                                  <a:pt x="929" y="2600"/>
                                </a:lnTo>
                                <a:lnTo>
                                  <a:pt x="954" y="2600"/>
                                </a:lnTo>
                                <a:lnTo>
                                  <a:pt x="954" y="761"/>
                                </a:lnTo>
                                <a:lnTo>
                                  <a:pt x="967" y="761"/>
                                </a:lnTo>
                                <a:lnTo>
                                  <a:pt x="967" y="2600"/>
                                </a:lnTo>
                                <a:lnTo>
                                  <a:pt x="992" y="2600"/>
                                </a:lnTo>
                                <a:lnTo>
                                  <a:pt x="992" y="545"/>
                                </a:lnTo>
                                <a:lnTo>
                                  <a:pt x="1005" y="545"/>
                                </a:lnTo>
                                <a:lnTo>
                                  <a:pt x="1005" y="2600"/>
                                </a:lnTo>
                                <a:lnTo>
                                  <a:pt x="1031" y="2600"/>
                                </a:lnTo>
                                <a:lnTo>
                                  <a:pt x="1031" y="1091"/>
                                </a:lnTo>
                                <a:lnTo>
                                  <a:pt x="1043" y="1091"/>
                                </a:lnTo>
                                <a:lnTo>
                                  <a:pt x="1043" y="2600"/>
                                </a:lnTo>
                                <a:lnTo>
                                  <a:pt x="1069" y="2600"/>
                                </a:lnTo>
                                <a:lnTo>
                                  <a:pt x="1069" y="977"/>
                                </a:lnTo>
                                <a:lnTo>
                                  <a:pt x="1081" y="977"/>
                                </a:lnTo>
                                <a:lnTo>
                                  <a:pt x="1081" y="2600"/>
                                </a:lnTo>
                                <a:lnTo>
                                  <a:pt x="1107" y="2600"/>
                                </a:lnTo>
                                <a:lnTo>
                                  <a:pt x="1107" y="228"/>
                                </a:lnTo>
                                <a:lnTo>
                                  <a:pt x="1120" y="228"/>
                                </a:lnTo>
                                <a:lnTo>
                                  <a:pt x="1120" y="2600"/>
                                </a:lnTo>
                                <a:lnTo>
                                  <a:pt x="1145" y="2600"/>
                                </a:lnTo>
                                <a:lnTo>
                                  <a:pt x="1145" y="1953"/>
                                </a:lnTo>
                                <a:lnTo>
                                  <a:pt x="1158" y="1953"/>
                                </a:lnTo>
                                <a:lnTo>
                                  <a:pt x="1158" y="2600"/>
                                </a:lnTo>
                                <a:lnTo>
                                  <a:pt x="1183" y="2600"/>
                                </a:lnTo>
                                <a:lnTo>
                                  <a:pt x="1183" y="875"/>
                                </a:lnTo>
                                <a:lnTo>
                                  <a:pt x="1196" y="875"/>
                                </a:lnTo>
                                <a:lnTo>
                                  <a:pt x="1196" y="2600"/>
                                </a:lnTo>
                                <a:lnTo>
                                  <a:pt x="1221" y="2600"/>
                                </a:lnTo>
                                <a:lnTo>
                                  <a:pt x="1221" y="875"/>
                                </a:lnTo>
                                <a:lnTo>
                                  <a:pt x="1234" y="875"/>
                                </a:lnTo>
                                <a:lnTo>
                                  <a:pt x="1234" y="2600"/>
                                </a:lnTo>
                                <a:lnTo>
                                  <a:pt x="1260" y="2600"/>
                                </a:lnTo>
                                <a:lnTo>
                                  <a:pt x="1260" y="1421"/>
                                </a:lnTo>
                                <a:lnTo>
                                  <a:pt x="1272" y="1421"/>
                                </a:lnTo>
                                <a:lnTo>
                                  <a:pt x="1272" y="2600"/>
                                </a:lnTo>
                                <a:lnTo>
                                  <a:pt x="1298" y="2600"/>
                                </a:lnTo>
                                <a:lnTo>
                                  <a:pt x="1298" y="330"/>
                                </a:lnTo>
                                <a:lnTo>
                                  <a:pt x="1310" y="330"/>
                                </a:lnTo>
                                <a:lnTo>
                                  <a:pt x="1310" y="2600"/>
                                </a:lnTo>
                                <a:lnTo>
                                  <a:pt x="1336" y="2600"/>
                                </a:lnTo>
                                <a:lnTo>
                                  <a:pt x="1336" y="1636"/>
                                </a:lnTo>
                                <a:lnTo>
                                  <a:pt x="1349" y="1636"/>
                                </a:lnTo>
                                <a:lnTo>
                                  <a:pt x="1349" y="2600"/>
                                </a:lnTo>
                                <a:lnTo>
                                  <a:pt x="1374" y="2600"/>
                                </a:lnTo>
                                <a:lnTo>
                                  <a:pt x="1374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87" y="2600"/>
                                </a:lnTo>
                                <a:lnTo>
                                  <a:pt x="1412" y="2600"/>
                                </a:lnTo>
                                <a:lnTo>
                                  <a:pt x="1412" y="1421"/>
                                </a:lnTo>
                                <a:lnTo>
                                  <a:pt x="1425" y="1421"/>
                                </a:lnTo>
                                <a:lnTo>
                                  <a:pt x="1425" y="2600"/>
                                </a:lnTo>
                                <a:lnTo>
                                  <a:pt x="1450" y="2600"/>
                                </a:lnTo>
                                <a:lnTo>
                                  <a:pt x="1450" y="977"/>
                                </a:lnTo>
                                <a:lnTo>
                                  <a:pt x="1463" y="977"/>
                                </a:lnTo>
                                <a:lnTo>
                                  <a:pt x="1463" y="2600"/>
                                </a:lnTo>
                                <a:lnTo>
                                  <a:pt x="1489" y="2600"/>
                                </a:lnTo>
                                <a:lnTo>
                                  <a:pt x="1489" y="1852"/>
                                </a:lnTo>
                                <a:lnTo>
                                  <a:pt x="1501" y="1852"/>
                                </a:lnTo>
                                <a:lnTo>
                                  <a:pt x="1501" y="2600"/>
                                </a:lnTo>
                                <a:lnTo>
                                  <a:pt x="1527" y="2600"/>
                                </a:lnTo>
                                <a:lnTo>
                                  <a:pt x="1527" y="1852"/>
                                </a:lnTo>
                                <a:lnTo>
                                  <a:pt x="1539" y="1852"/>
                                </a:lnTo>
                                <a:lnTo>
                                  <a:pt x="1539" y="2600"/>
                                </a:lnTo>
                                <a:lnTo>
                                  <a:pt x="1565" y="2600"/>
                                </a:lnTo>
                                <a:lnTo>
                                  <a:pt x="1565" y="1306"/>
                                </a:lnTo>
                                <a:lnTo>
                                  <a:pt x="1578" y="1306"/>
                                </a:lnTo>
                                <a:lnTo>
                                  <a:pt x="1578" y="2600"/>
                                </a:lnTo>
                                <a:lnTo>
                                  <a:pt x="1603" y="2600"/>
                                </a:lnTo>
                                <a:lnTo>
                                  <a:pt x="1603" y="1522"/>
                                </a:lnTo>
                                <a:lnTo>
                                  <a:pt x="1616" y="1522"/>
                                </a:lnTo>
                                <a:lnTo>
                                  <a:pt x="1616" y="2600"/>
                                </a:lnTo>
                                <a:lnTo>
                                  <a:pt x="1641" y="2600"/>
                                </a:lnTo>
                                <a:lnTo>
                                  <a:pt x="1641" y="1421"/>
                                </a:lnTo>
                                <a:lnTo>
                                  <a:pt x="1654" y="1421"/>
                                </a:lnTo>
                                <a:lnTo>
                                  <a:pt x="1654" y="2600"/>
                                </a:lnTo>
                                <a:lnTo>
                                  <a:pt x="1679" y="2600"/>
                                </a:lnTo>
                                <a:lnTo>
                                  <a:pt x="1679" y="1306"/>
                                </a:lnTo>
                                <a:lnTo>
                                  <a:pt x="1692" y="1306"/>
                                </a:lnTo>
                                <a:lnTo>
                                  <a:pt x="1692" y="2600"/>
                                </a:lnTo>
                                <a:lnTo>
                                  <a:pt x="1718" y="2600"/>
                                </a:lnTo>
                                <a:lnTo>
                                  <a:pt x="1718" y="1738"/>
                                </a:lnTo>
                                <a:lnTo>
                                  <a:pt x="1730" y="1738"/>
                                </a:lnTo>
                                <a:lnTo>
                                  <a:pt x="1730" y="2600"/>
                                </a:lnTo>
                                <a:lnTo>
                                  <a:pt x="1756" y="2600"/>
                                </a:lnTo>
                                <a:lnTo>
                                  <a:pt x="1756" y="1421"/>
                                </a:lnTo>
                                <a:lnTo>
                                  <a:pt x="1769" y="1421"/>
                                </a:lnTo>
                                <a:lnTo>
                                  <a:pt x="1769" y="2600"/>
                                </a:lnTo>
                                <a:lnTo>
                                  <a:pt x="1794" y="2600"/>
                                </a:lnTo>
                                <a:lnTo>
                                  <a:pt x="1794" y="1306"/>
                                </a:lnTo>
                                <a:lnTo>
                                  <a:pt x="1807" y="1306"/>
                                </a:lnTo>
                                <a:lnTo>
                                  <a:pt x="1807" y="2600"/>
                                </a:lnTo>
                                <a:lnTo>
                                  <a:pt x="1832" y="2600"/>
                                </a:lnTo>
                                <a:lnTo>
                                  <a:pt x="1832" y="2283"/>
                                </a:lnTo>
                                <a:lnTo>
                                  <a:pt x="1845" y="2283"/>
                                </a:lnTo>
                                <a:lnTo>
                                  <a:pt x="1845" y="2600"/>
                                </a:lnTo>
                                <a:lnTo>
                                  <a:pt x="1870" y="2600"/>
                                </a:lnTo>
                                <a:lnTo>
                                  <a:pt x="1870" y="1738"/>
                                </a:lnTo>
                                <a:lnTo>
                                  <a:pt x="1883" y="1738"/>
                                </a:lnTo>
                                <a:lnTo>
                                  <a:pt x="1883" y="2600"/>
                                </a:lnTo>
                                <a:lnTo>
                                  <a:pt x="1908" y="2600"/>
                                </a:lnTo>
                                <a:lnTo>
                                  <a:pt x="1908" y="1953"/>
                                </a:lnTo>
                                <a:lnTo>
                                  <a:pt x="1921" y="1953"/>
                                </a:lnTo>
                                <a:lnTo>
                                  <a:pt x="1921" y="2600"/>
                                </a:lnTo>
                                <a:lnTo>
                                  <a:pt x="0" y="2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203004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61928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20024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78948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37080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20293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16185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120024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78948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37080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216648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217080"/>
                            <a:ext cx="597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000 Tria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217080"/>
                            <a:ext cx="916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1,000 Display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" y="394920"/>
                            <a:ext cx="387036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207000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7">
                                <a:moveTo>
                                  <a:pt x="0" y="0"/>
                                </a:moveTo>
                                <a:lnTo>
                                  <a:pt x="64" y="63"/>
                                </a:lnTo>
                                <a:lnTo>
                                  <a:pt x="0" y="1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2070000"/>
                            <a:ext cx="39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7">
                                <a:moveTo>
                                  <a:pt x="63" y="0"/>
                                </a:moveTo>
                                <a:lnTo>
                                  <a:pt x="63" y="127"/>
                                </a:lnTo>
                                <a:lnTo>
                                  <a:pt x="0" y="63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20617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206172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86048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86048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650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65096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4497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44972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2402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2402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0314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0314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8298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8298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62028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62028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20617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20617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16509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650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124020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2402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82980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8298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4107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4107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9240"/>
                            <a:ext cx="304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: Mid-town West I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25pt;height:195.6pt" coordorigin="0,0" coordsize="7665,3912">
                <v:rect id="shape_0" stroked="f" o:allowincell="f" style="position:absolute;left:0;top:0;width:7664;height:39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15;top:342;width:134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requency Ch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8;top:3590;width:224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ertainty is 75.00% from 5% to 3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,2600" to="6844,2600" stroked="t" o:allowincell="f" style="position:absolute;mso-position-horizontal-relative:char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776,1953" to="6844,1953" stroked="t" o:allowincell="f" style="position:absolute;mso-position-horizontal-relative:char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776,1307" to="6844,1307" stroked="t" o:allowincell="f" style="position:absolute;mso-position-horizontal-relative:char">
                  <v:stroke color="black" weight="82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02;top:1560;width:202;height:963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329;top:1560;width:202;height:913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coordsize="1069,2600" path="m0,2600l13,2600l38,2600l51,2600l77,2600l89,2600l115,2600l127,2600l153,2600l166,2600l191,2600l204,2600l229,2600l242,2600l267,2600l280,2600l306,2600l318,2600l344,2600l344,2385l356,2385l356,2600l382,2600l395,2600l420,2600l420,2283l433,2283l433,2600l458,2600l458,2499l471,2499l471,2600l496,2600l496,2169l509,2169l509,2600l535,2600l535,2283l547,2283l547,2600l573,2600l573,2499l586,2499l586,2600l611,2600l611,1738l624,1738l624,2600l649,2600l649,2283l662,2283l662,2600l687,2600l687,2283l700,2283l700,2600l725,2600l725,1852l738,1852l738,2600l764,2600l764,2068l776,2068l776,2600l802,2600l802,1852l815,1852l815,2600l840,2600l840,1091l853,1091l853,2600l878,2600l878,1091l891,1091l891,2600l916,2600l916,1953l929,1953l929,2600l954,2600l954,875l967,875l967,2600l993,2600l993,1091l1005,1091l1005,2600l1031,2600l1031,977l1044,977l1044,2600l1069,2600l1069,0l1069,2600l0,2600xe" stroked="t" o:allowincell="f" style="position:absolute;left:954;top:647;width:1068;height:2599;mso-wrap-style:none;v-text-anchor:middle;mso-position-horizontal-relative:char">
                  <v:imagedata r:id="rId39" o:detectmouseclick="t"/>
                  <v:stroke color="red" weight="8280" joinstyle="round" endcap="flat"/>
                  <w10:wrap type="none"/>
                </v:shape>
                <v:shape id="shape_0" coordsize="2710,1294" path="m0,647l0,1294l26,1294l26,647l38,647l38,1294l64,1294l64,0l77,0l77,1294l102,1294l102,647l115,647l115,1294l140,1294l140,546l153,546l153,1294l178,1294l178,647l191,647l191,1294l216,1294l216,1193l229,1193l229,1294l255,1294l255,546l267,546l267,1294l293,1294l293,647l306,647l306,1294l331,1294l331,762l344,762l344,1294l369,1294l369,762l382,762l382,1294l407,1294l407,977l420,977l420,1294l446,1294l446,762l458,762l458,1294l484,1294l484,1079l496,1079l496,1294l522,1294l522,977l535,977l535,1294l560,1294l560,977l573,977l573,1294l598,1294l598,1193l611,1193l611,1294l636,1294l636,1193l649,1193l649,1294l675,1294l675,863l687,863l687,1294l713,1294l713,1193l725,1193l725,1294l751,1294l751,1193l764,1193l764,1294l789,1294l789,863l802,863l802,1294l827,1294l840,1294l865,1294l865,1079l878,1079l878,1294l904,1294l904,1193l916,1193l916,1294l942,1294l954,1294l980,1294l980,1079l993,1079l993,1294l1018,1294l1018,1079l1031,1079l1031,1294l1056,1294l1056,977l1069,977l1069,1294l1094,1294l1107,1294l1133,1294l1133,1193l1145,1193l1145,1294l1171,1294l1183,1294l1209,1294l1209,762l1222,762l1222,1294l1247,1294l1260,1294l1285,1294l1285,977l1298,977l1298,1294l1323,1294l1323,1193l1336,1193l1336,1294l1362,1294l1374,1294l1400,1294l1400,1193l1412,1193l1412,1294l1438,1294l1438,1079l1451,1079l1451,1294l1476,1294l1489,1294l1514,1294l1527,1294l1552,1294l1565,1294l1591,1294l1591,1193l1603,1193l1603,1294l1629,1294l1641,1294l1667,1294l1667,1193l1680,1193l1680,1294l1705,1294l1705,1193l1718,1193l1718,1294l1743,1294l1756,1294l1781,1294l1794,1294l1820,1294l1832,1294l1858,1294l1858,1193l1871,1193l1871,1294l1896,1294l1896,1193l1909,1193l1909,1294l1934,1294l1947,1294l1972,1294l1985,1294l2010,1294l2023,1294l2049,1294l2049,1193l2061,1193l2061,1294l2087,1294l2100,1294l2125,1294l2125,1193l2138,1193l2138,1294l2163,1294l2163,1193l2176,1193l2176,1294l2201,1294l2214,1294l2239,1294l2252,1294l2278,1294l2278,1193l2290,1193l2290,1294l2316,1294l2329,1294l2354,1294l2354,1193l2367,1193l2367,1294l2392,1294l2405,1294l2430,1294l2443,1294l2468,1294l2481,1294l2507,1294l2519,1294l2545,1294l2558,1294l2583,1294l2596,1294l2621,1294l2634,1294l2659,1294l2672,1294l2698,1294l2710,1294l0,1294l0,647xe" stroked="t" o:allowincell="f" style="position:absolute;left:3944;top:1953;width:2709;height:1293;mso-wrap-style:none;v-text-anchor:middle;mso-position-horizontal-relative:char">
                  <v:imagedata r:id="rId40" o:detectmouseclick="t"/>
                  <v:stroke color="red" weight="8280" joinstyle="round" endcap="flat"/>
                  <w10:wrap type="none"/>
                </v:shape>
                <v:shape id="shape_0" coordsize="1921,2600" path="m0,2600l0,0l13,0l13,2600l38,2600l38,875l51,875l51,2600l76,2600l76,875l89,875l89,2600l114,2600l114,545l127,545l127,2600l153,2600l153,977l165,977l165,2600l191,2600l191,977l204,977l204,2600l229,2600l229,977l242,977l242,2600l267,2600l267,114l280,114l280,2600l305,2600l305,444l318,444l318,2600l344,2600l344,1091l356,1091l356,2600l382,2600l382,114l394,114l394,2600l420,2600l420,761l433,761l433,2600l458,2600l458,977l471,977l471,2600l496,2600l496,761l509,761l509,2600l534,2600l534,977l547,977l547,2600l573,2600l573,761l585,761l585,2600l611,2600l611,660l623,660l623,2600l649,2600l649,444l662,444l662,2600l687,2600l687,977l700,977l700,2600l725,2600l725,228l738,228l738,2600l763,2600l763,1192l776,1192l776,2600l802,2600l802,977l814,977l814,2600l840,2600l840,545l852,545l852,2600l878,2600l878,545l891,545l891,2600l916,2600l916,761l929,761l929,2600l954,2600l954,761l967,761l967,2600l992,2600l992,545l1005,545l1005,2600l1031,2600l1031,1091l1043,1091l1043,2600l1069,2600l1069,977l1081,977l1081,2600l1107,2600l1107,228l1120,228l1120,2600l1145,2600l1145,1953l1158,1953l1158,2600l1183,2600l1183,875l1196,875l1196,2600l1221,2600l1221,875l1234,875l1234,2600l1260,2600l1260,1421l1272,1421l1272,2600l1298,2600l1298,330l1310,330l1310,2600l1336,2600l1336,1636l1349,1636l1349,2600l1374,2600l1374,1091l1387,1091l1387,2600l1412,2600l1412,1421l1425,1421l1425,2600l1450,2600l1450,977l1463,977l1463,2600l1489,2600l1489,1852l1501,1852l1501,2600l1527,2600l1527,1852l1539,1852l1539,2600l1565,2600l1565,1306l1578,1306l1578,2600l1603,2600l1603,1522l1616,1522l1616,2600l1641,2600l1641,1421l1654,1421l1654,2600l1679,2600l1679,1306l1692,1306l1692,2600l1718,2600l1718,1738l1730,1738l1730,2600l1756,2600l1756,1421l1769,1421l1769,2600l1794,2600l1794,1306l1807,1306l1807,2600l1832,2600l1832,2283l1845,2283l1845,2600l1870,2600l1870,1738l1883,1738l1883,2600l1908,2600l1908,1953l1921,1953l1921,2600l0,2600xe" stroked="t" o:allowincell="f" style="position:absolute;left:2023;top:647;width:1920;height:2599;mso-wrap-style:none;v-text-anchor:middle;mso-position-horizontal-relative:char">
                  <v:imagedata r:id="rId41" o:detectmouseclick="t"/>
                  <v:stroke color="blue" weight="8280" joinstyle="round" endcap="flat"/>
                  <w10:wrap type="none"/>
                </v:shape>
                <v:shape id="shape_0" stroked="f" o:allowincell="f" style="position:absolute;left:457;top:3197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2550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890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243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584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3196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2549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890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243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584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;top:3412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1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342;width:94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000 Tri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342;width:144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1,000 Display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63;top:622;width:6094;height:26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954,3260" to="954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67,3260" to="1667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9,3260" to="2379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92,3260" to="3092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17,3260" to="3817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9,3260" to="4529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42,3260" to="5242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54,3260" to="5954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54,3260" to="954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9,3260" to="2379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17,3260" to="3817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42,3260" to="5242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80,3260" to="6680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64,127" path="m0,0l64,63l0,127l0,0xe" stroked="t" o:allowincell="f" style="position:absolute;left:2023;top:3260;width:63;height:126;mso-wrap-style:none;v-text-anchor:middle;mso-position-horizontal-relative:char">
                  <v:imagedata r:id="rId42" o:detectmouseclick="t"/>
                  <v:stroke color="black" joinstyle="round" endcap="flat"/>
                  <w10:wrap type="none"/>
                </v:shape>
                <v:shape id="shape_0" coordsize="63,127" path="m63,0l63,127l0,63l63,0xe" stroked="t" o:allowincell="f" style="position:absolute;left:3881;top:3260;width:62;height:126;mso-wrap-style:none;v-text-anchor:middle;mso-position-horizontal-relative:char">
                  <v:imagedata r:id="rId43" o:detectmouseclick="t"/>
                  <v:stroke color="black" joinstyle="round" endcap="flat"/>
                  <w10:wrap type="none"/>
                </v:shape>
                <v:line id="shape_0" from="737,3247" to="761,32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3247" to="6882,32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2930" to="761,293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930" to="6882,29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2600" to="761,260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600" to="6882,2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2283" to="761,228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283" to="6882,22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1953" to="761,195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953" to="6882,1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1624" to="761,162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624" to="6882,16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1307" to="761,130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307" to="6882,13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977" to="761,97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977" to="6882,9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3247" to="762,32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3247" to="6895,32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2600" to="762,260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600" to="6895,2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1953" to="762,195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953" to="6895,1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1307" to="762,130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307" to="6895,13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647" to="762,6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647" to="6895,6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0,0" to="0,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620;top:62;width:4797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: Mid-town West I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67275" cy="2484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200" cy="2484000"/>
                          <a:chOff x="0" y="0"/>
                          <a:chExt cx="4867200" cy="24840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867200" cy="24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8200" y="217080"/>
                            <a:ext cx="852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requency Ch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2279520"/>
                            <a:ext cx="1428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ertainty is 75.00% from 9% to 3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1650960"/>
                            <a:ext cx="3853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240200"/>
                            <a:ext cx="3853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829800"/>
                            <a:ext cx="3853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4800" y="990720"/>
                            <a:ext cx="1288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654080" y="990720"/>
                            <a:ext cx="128880" cy="5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880" y="474840"/>
                            <a:ext cx="848520" cy="158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" h="2499">
                                <a:moveTo>
                                  <a:pt x="0" y="2499"/>
                                </a:moveTo>
                                <a:lnTo>
                                  <a:pt x="13" y="2499"/>
                                </a:lnTo>
                                <a:lnTo>
                                  <a:pt x="38" y="2499"/>
                                </a:lnTo>
                                <a:lnTo>
                                  <a:pt x="51" y="2499"/>
                                </a:lnTo>
                                <a:lnTo>
                                  <a:pt x="77" y="2499"/>
                                </a:lnTo>
                                <a:lnTo>
                                  <a:pt x="89" y="2499"/>
                                </a:lnTo>
                                <a:lnTo>
                                  <a:pt x="115" y="2499"/>
                                </a:lnTo>
                                <a:lnTo>
                                  <a:pt x="127" y="2499"/>
                                </a:lnTo>
                                <a:lnTo>
                                  <a:pt x="153" y="2499"/>
                                </a:lnTo>
                                <a:lnTo>
                                  <a:pt x="166" y="2499"/>
                                </a:lnTo>
                                <a:lnTo>
                                  <a:pt x="191" y="2499"/>
                                </a:lnTo>
                                <a:lnTo>
                                  <a:pt x="204" y="2499"/>
                                </a:lnTo>
                                <a:lnTo>
                                  <a:pt x="229" y="2499"/>
                                </a:lnTo>
                                <a:lnTo>
                                  <a:pt x="242" y="2499"/>
                                </a:lnTo>
                                <a:lnTo>
                                  <a:pt x="267" y="2499"/>
                                </a:lnTo>
                                <a:lnTo>
                                  <a:pt x="280" y="2499"/>
                                </a:lnTo>
                                <a:lnTo>
                                  <a:pt x="306" y="2499"/>
                                </a:lnTo>
                                <a:lnTo>
                                  <a:pt x="318" y="2499"/>
                                </a:lnTo>
                                <a:lnTo>
                                  <a:pt x="344" y="2499"/>
                                </a:lnTo>
                                <a:lnTo>
                                  <a:pt x="356" y="2499"/>
                                </a:lnTo>
                                <a:lnTo>
                                  <a:pt x="382" y="2499"/>
                                </a:lnTo>
                                <a:lnTo>
                                  <a:pt x="395" y="2499"/>
                                </a:lnTo>
                                <a:lnTo>
                                  <a:pt x="420" y="2499"/>
                                </a:lnTo>
                                <a:lnTo>
                                  <a:pt x="433" y="2499"/>
                                </a:lnTo>
                                <a:lnTo>
                                  <a:pt x="458" y="2499"/>
                                </a:lnTo>
                                <a:lnTo>
                                  <a:pt x="471" y="2499"/>
                                </a:lnTo>
                                <a:lnTo>
                                  <a:pt x="496" y="2499"/>
                                </a:lnTo>
                                <a:lnTo>
                                  <a:pt x="509" y="2499"/>
                                </a:lnTo>
                                <a:lnTo>
                                  <a:pt x="535" y="2499"/>
                                </a:lnTo>
                                <a:lnTo>
                                  <a:pt x="547" y="2499"/>
                                </a:lnTo>
                                <a:lnTo>
                                  <a:pt x="573" y="2499"/>
                                </a:lnTo>
                                <a:lnTo>
                                  <a:pt x="586" y="2499"/>
                                </a:lnTo>
                                <a:lnTo>
                                  <a:pt x="611" y="2499"/>
                                </a:lnTo>
                                <a:lnTo>
                                  <a:pt x="624" y="2499"/>
                                </a:lnTo>
                                <a:lnTo>
                                  <a:pt x="649" y="2499"/>
                                </a:lnTo>
                                <a:lnTo>
                                  <a:pt x="662" y="2499"/>
                                </a:lnTo>
                                <a:lnTo>
                                  <a:pt x="687" y="2499"/>
                                </a:lnTo>
                                <a:lnTo>
                                  <a:pt x="687" y="2410"/>
                                </a:lnTo>
                                <a:lnTo>
                                  <a:pt x="700" y="2410"/>
                                </a:lnTo>
                                <a:lnTo>
                                  <a:pt x="700" y="2499"/>
                                </a:lnTo>
                                <a:lnTo>
                                  <a:pt x="725" y="2499"/>
                                </a:lnTo>
                                <a:lnTo>
                                  <a:pt x="725" y="2410"/>
                                </a:lnTo>
                                <a:lnTo>
                                  <a:pt x="738" y="2410"/>
                                </a:lnTo>
                                <a:lnTo>
                                  <a:pt x="738" y="2499"/>
                                </a:lnTo>
                                <a:lnTo>
                                  <a:pt x="764" y="2499"/>
                                </a:lnTo>
                                <a:lnTo>
                                  <a:pt x="764" y="2309"/>
                                </a:lnTo>
                                <a:lnTo>
                                  <a:pt x="776" y="2309"/>
                                </a:lnTo>
                                <a:lnTo>
                                  <a:pt x="776" y="2499"/>
                                </a:lnTo>
                                <a:lnTo>
                                  <a:pt x="802" y="2499"/>
                                </a:lnTo>
                                <a:lnTo>
                                  <a:pt x="802" y="2119"/>
                                </a:lnTo>
                                <a:lnTo>
                                  <a:pt x="815" y="2119"/>
                                </a:lnTo>
                                <a:lnTo>
                                  <a:pt x="815" y="2499"/>
                                </a:lnTo>
                                <a:lnTo>
                                  <a:pt x="840" y="2499"/>
                                </a:lnTo>
                                <a:lnTo>
                                  <a:pt x="840" y="2309"/>
                                </a:lnTo>
                                <a:lnTo>
                                  <a:pt x="853" y="2309"/>
                                </a:lnTo>
                                <a:lnTo>
                                  <a:pt x="853" y="2499"/>
                                </a:lnTo>
                                <a:lnTo>
                                  <a:pt x="878" y="2499"/>
                                </a:lnTo>
                                <a:lnTo>
                                  <a:pt x="878" y="2119"/>
                                </a:lnTo>
                                <a:lnTo>
                                  <a:pt x="891" y="2119"/>
                                </a:lnTo>
                                <a:lnTo>
                                  <a:pt x="891" y="2499"/>
                                </a:lnTo>
                                <a:lnTo>
                                  <a:pt x="916" y="2499"/>
                                </a:lnTo>
                                <a:lnTo>
                                  <a:pt x="916" y="2309"/>
                                </a:lnTo>
                                <a:lnTo>
                                  <a:pt x="929" y="2309"/>
                                </a:lnTo>
                                <a:lnTo>
                                  <a:pt x="929" y="2499"/>
                                </a:lnTo>
                                <a:lnTo>
                                  <a:pt x="954" y="2499"/>
                                </a:lnTo>
                                <a:lnTo>
                                  <a:pt x="954" y="1738"/>
                                </a:lnTo>
                                <a:lnTo>
                                  <a:pt x="967" y="1738"/>
                                </a:lnTo>
                                <a:lnTo>
                                  <a:pt x="967" y="2499"/>
                                </a:lnTo>
                                <a:lnTo>
                                  <a:pt x="993" y="2499"/>
                                </a:lnTo>
                                <a:lnTo>
                                  <a:pt x="993" y="2119"/>
                                </a:lnTo>
                                <a:lnTo>
                                  <a:pt x="1005" y="2119"/>
                                </a:lnTo>
                                <a:lnTo>
                                  <a:pt x="1005" y="2499"/>
                                </a:lnTo>
                                <a:lnTo>
                                  <a:pt x="1031" y="2499"/>
                                </a:lnTo>
                                <a:lnTo>
                                  <a:pt x="1031" y="1827"/>
                                </a:lnTo>
                                <a:lnTo>
                                  <a:pt x="1044" y="1827"/>
                                </a:lnTo>
                                <a:lnTo>
                                  <a:pt x="1044" y="2499"/>
                                </a:lnTo>
                                <a:lnTo>
                                  <a:pt x="1069" y="2499"/>
                                </a:lnTo>
                                <a:lnTo>
                                  <a:pt x="1069" y="1637"/>
                                </a:lnTo>
                                <a:lnTo>
                                  <a:pt x="1082" y="1637"/>
                                </a:lnTo>
                                <a:lnTo>
                                  <a:pt x="1082" y="2499"/>
                                </a:lnTo>
                                <a:lnTo>
                                  <a:pt x="1107" y="2499"/>
                                </a:lnTo>
                                <a:lnTo>
                                  <a:pt x="1107" y="1738"/>
                                </a:lnTo>
                                <a:lnTo>
                                  <a:pt x="1120" y="1738"/>
                                </a:lnTo>
                                <a:lnTo>
                                  <a:pt x="1120" y="2499"/>
                                </a:lnTo>
                                <a:lnTo>
                                  <a:pt x="1145" y="2499"/>
                                </a:lnTo>
                                <a:lnTo>
                                  <a:pt x="1145" y="1256"/>
                                </a:lnTo>
                                <a:lnTo>
                                  <a:pt x="1158" y="1256"/>
                                </a:lnTo>
                                <a:lnTo>
                                  <a:pt x="1158" y="2499"/>
                                </a:lnTo>
                                <a:lnTo>
                                  <a:pt x="1183" y="2499"/>
                                </a:lnTo>
                                <a:lnTo>
                                  <a:pt x="1183" y="1066"/>
                                </a:lnTo>
                                <a:lnTo>
                                  <a:pt x="1196" y="1066"/>
                                </a:lnTo>
                                <a:lnTo>
                                  <a:pt x="1196" y="2499"/>
                                </a:lnTo>
                                <a:lnTo>
                                  <a:pt x="1222" y="2499"/>
                                </a:lnTo>
                                <a:lnTo>
                                  <a:pt x="1222" y="1738"/>
                                </a:lnTo>
                                <a:lnTo>
                                  <a:pt x="1234" y="1738"/>
                                </a:lnTo>
                                <a:lnTo>
                                  <a:pt x="1234" y="2499"/>
                                </a:lnTo>
                                <a:lnTo>
                                  <a:pt x="1260" y="2499"/>
                                </a:lnTo>
                                <a:lnTo>
                                  <a:pt x="1260" y="774"/>
                                </a:lnTo>
                                <a:lnTo>
                                  <a:pt x="1273" y="774"/>
                                </a:lnTo>
                                <a:lnTo>
                                  <a:pt x="1273" y="2499"/>
                                </a:lnTo>
                                <a:lnTo>
                                  <a:pt x="1298" y="2499"/>
                                </a:lnTo>
                                <a:lnTo>
                                  <a:pt x="1298" y="774"/>
                                </a:lnTo>
                                <a:lnTo>
                                  <a:pt x="1311" y="774"/>
                                </a:lnTo>
                                <a:lnTo>
                                  <a:pt x="1311" y="2499"/>
                                </a:lnTo>
                                <a:lnTo>
                                  <a:pt x="1336" y="2499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99"/>
                                </a:lnTo>
                                <a:lnTo>
                                  <a:pt x="0" y="249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458000"/>
                            <a:ext cx="160776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2" h="951">
                                <a:moveTo>
                                  <a:pt x="0" y="951"/>
                                </a:moveTo>
                                <a:lnTo>
                                  <a:pt x="0" y="380"/>
                                </a:lnTo>
                                <a:lnTo>
                                  <a:pt x="13" y="380"/>
                                </a:lnTo>
                                <a:lnTo>
                                  <a:pt x="13" y="951"/>
                                </a:lnTo>
                                <a:lnTo>
                                  <a:pt x="38" y="951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951"/>
                                </a:lnTo>
                                <a:lnTo>
                                  <a:pt x="77" y="951"/>
                                </a:lnTo>
                                <a:lnTo>
                                  <a:pt x="77" y="89"/>
                                </a:lnTo>
                                <a:lnTo>
                                  <a:pt x="89" y="89"/>
                                </a:lnTo>
                                <a:lnTo>
                                  <a:pt x="89" y="951"/>
                                </a:lnTo>
                                <a:lnTo>
                                  <a:pt x="115" y="951"/>
                                </a:lnTo>
                                <a:lnTo>
                                  <a:pt x="115" y="190"/>
                                </a:lnTo>
                                <a:lnTo>
                                  <a:pt x="128" y="190"/>
                                </a:lnTo>
                                <a:lnTo>
                                  <a:pt x="128" y="951"/>
                                </a:lnTo>
                                <a:lnTo>
                                  <a:pt x="153" y="951"/>
                                </a:lnTo>
                                <a:lnTo>
                                  <a:pt x="153" y="482"/>
                                </a:lnTo>
                                <a:lnTo>
                                  <a:pt x="166" y="482"/>
                                </a:lnTo>
                                <a:lnTo>
                                  <a:pt x="166" y="951"/>
                                </a:lnTo>
                                <a:lnTo>
                                  <a:pt x="191" y="951"/>
                                </a:lnTo>
                                <a:lnTo>
                                  <a:pt x="191" y="672"/>
                                </a:lnTo>
                                <a:lnTo>
                                  <a:pt x="204" y="672"/>
                                </a:lnTo>
                                <a:lnTo>
                                  <a:pt x="204" y="951"/>
                                </a:lnTo>
                                <a:lnTo>
                                  <a:pt x="229" y="951"/>
                                </a:lnTo>
                                <a:lnTo>
                                  <a:pt x="229" y="380"/>
                                </a:lnTo>
                                <a:lnTo>
                                  <a:pt x="242" y="380"/>
                                </a:lnTo>
                                <a:lnTo>
                                  <a:pt x="242" y="951"/>
                                </a:lnTo>
                                <a:lnTo>
                                  <a:pt x="268" y="951"/>
                                </a:lnTo>
                                <a:lnTo>
                                  <a:pt x="268" y="380"/>
                                </a:lnTo>
                                <a:lnTo>
                                  <a:pt x="280" y="380"/>
                                </a:lnTo>
                                <a:lnTo>
                                  <a:pt x="280" y="951"/>
                                </a:lnTo>
                                <a:lnTo>
                                  <a:pt x="306" y="951"/>
                                </a:lnTo>
                                <a:lnTo>
                                  <a:pt x="306" y="380"/>
                                </a:lnTo>
                                <a:lnTo>
                                  <a:pt x="318" y="380"/>
                                </a:lnTo>
                                <a:lnTo>
                                  <a:pt x="318" y="951"/>
                                </a:lnTo>
                                <a:lnTo>
                                  <a:pt x="344" y="951"/>
                                </a:lnTo>
                                <a:lnTo>
                                  <a:pt x="344" y="672"/>
                                </a:lnTo>
                                <a:lnTo>
                                  <a:pt x="357" y="672"/>
                                </a:lnTo>
                                <a:lnTo>
                                  <a:pt x="357" y="951"/>
                                </a:lnTo>
                                <a:lnTo>
                                  <a:pt x="382" y="951"/>
                                </a:lnTo>
                                <a:lnTo>
                                  <a:pt x="382" y="482"/>
                                </a:lnTo>
                                <a:lnTo>
                                  <a:pt x="395" y="482"/>
                                </a:lnTo>
                                <a:lnTo>
                                  <a:pt x="395" y="951"/>
                                </a:lnTo>
                                <a:lnTo>
                                  <a:pt x="420" y="951"/>
                                </a:lnTo>
                                <a:lnTo>
                                  <a:pt x="420" y="482"/>
                                </a:lnTo>
                                <a:lnTo>
                                  <a:pt x="433" y="482"/>
                                </a:lnTo>
                                <a:lnTo>
                                  <a:pt x="433" y="951"/>
                                </a:lnTo>
                                <a:lnTo>
                                  <a:pt x="458" y="951"/>
                                </a:lnTo>
                                <a:lnTo>
                                  <a:pt x="458" y="761"/>
                                </a:lnTo>
                                <a:lnTo>
                                  <a:pt x="471" y="761"/>
                                </a:lnTo>
                                <a:lnTo>
                                  <a:pt x="471" y="951"/>
                                </a:lnTo>
                                <a:lnTo>
                                  <a:pt x="497" y="951"/>
                                </a:lnTo>
                                <a:lnTo>
                                  <a:pt x="497" y="672"/>
                                </a:lnTo>
                                <a:lnTo>
                                  <a:pt x="509" y="672"/>
                                </a:lnTo>
                                <a:lnTo>
                                  <a:pt x="509" y="951"/>
                                </a:lnTo>
                                <a:lnTo>
                                  <a:pt x="535" y="951"/>
                                </a:lnTo>
                                <a:lnTo>
                                  <a:pt x="535" y="761"/>
                                </a:lnTo>
                                <a:lnTo>
                                  <a:pt x="547" y="761"/>
                                </a:lnTo>
                                <a:lnTo>
                                  <a:pt x="547" y="951"/>
                                </a:lnTo>
                                <a:lnTo>
                                  <a:pt x="573" y="951"/>
                                </a:lnTo>
                                <a:lnTo>
                                  <a:pt x="573" y="761"/>
                                </a:lnTo>
                                <a:lnTo>
                                  <a:pt x="586" y="761"/>
                                </a:lnTo>
                                <a:lnTo>
                                  <a:pt x="586" y="951"/>
                                </a:lnTo>
                                <a:lnTo>
                                  <a:pt x="611" y="951"/>
                                </a:lnTo>
                                <a:lnTo>
                                  <a:pt x="611" y="862"/>
                                </a:lnTo>
                                <a:lnTo>
                                  <a:pt x="624" y="862"/>
                                </a:lnTo>
                                <a:lnTo>
                                  <a:pt x="624" y="951"/>
                                </a:lnTo>
                                <a:lnTo>
                                  <a:pt x="649" y="951"/>
                                </a:lnTo>
                                <a:lnTo>
                                  <a:pt x="649" y="571"/>
                                </a:lnTo>
                                <a:lnTo>
                                  <a:pt x="662" y="571"/>
                                </a:lnTo>
                                <a:lnTo>
                                  <a:pt x="662" y="951"/>
                                </a:lnTo>
                                <a:lnTo>
                                  <a:pt x="687" y="951"/>
                                </a:lnTo>
                                <a:lnTo>
                                  <a:pt x="687" y="862"/>
                                </a:lnTo>
                                <a:lnTo>
                                  <a:pt x="700" y="862"/>
                                </a:lnTo>
                                <a:lnTo>
                                  <a:pt x="700" y="951"/>
                                </a:lnTo>
                                <a:lnTo>
                                  <a:pt x="726" y="951"/>
                                </a:lnTo>
                                <a:lnTo>
                                  <a:pt x="726" y="862"/>
                                </a:lnTo>
                                <a:lnTo>
                                  <a:pt x="738" y="862"/>
                                </a:lnTo>
                                <a:lnTo>
                                  <a:pt x="738" y="951"/>
                                </a:lnTo>
                                <a:lnTo>
                                  <a:pt x="764" y="951"/>
                                </a:lnTo>
                                <a:lnTo>
                                  <a:pt x="764" y="571"/>
                                </a:lnTo>
                                <a:lnTo>
                                  <a:pt x="776" y="571"/>
                                </a:lnTo>
                                <a:lnTo>
                                  <a:pt x="776" y="951"/>
                                </a:lnTo>
                                <a:lnTo>
                                  <a:pt x="802" y="951"/>
                                </a:lnTo>
                                <a:lnTo>
                                  <a:pt x="815" y="951"/>
                                </a:lnTo>
                                <a:lnTo>
                                  <a:pt x="840" y="951"/>
                                </a:lnTo>
                                <a:lnTo>
                                  <a:pt x="840" y="761"/>
                                </a:lnTo>
                                <a:lnTo>
                                  <a:pt x="853" y="761"/>
                                </a:lnTo>
                                <a:lnTo>
                                  <a:pt x="853" y="951"/>
                                </a:lnTo>
                                <a:lnTo>
                                  <a:pt x="878" y="951"/>
                                </a:lnTo>
                                <a:lnTo>
                                  <a:pt x="878" y="862"/>
                                </a:lnTo>
                                <a:lnTo>
                                  <a:pt x="891" y="862"/>
                                </a:lnTo>
                                <a:lnTo>
                                  <a:pt x="891" y="951"/>
                                </a:lnTo>
                                <a:lnTo>
                                  <a:pt x="916" y="951"/>
                                </a:lnTo>
                                <a:lnTo>
                                  <a:pt x="929" y="951"/>
                                </a:lnTo>
                                <a:lnTo>
                                  <a:pt x="955" y="951"/>
                                </a:lnTo>
                                <a:lnTo>
                                  <a:pt x="955" y="761"/>
                                </a:lnTo>
                                <a:lnTo>
                                  <a:pt x="967" y="761"/>
                                </a:lnTo>
                                <a:lnTo>
                                  <a:pt x="967" y="951"/>
                                </a:lnTo>
                                <a:lnTo>
                                  <a:pt x="993" y="951"/>
                                </a:lnTo>
                                <a:lnTo>
                                  <a:pt x="993" y="761"/>
                                </a:lnTo>
                                <a:lnTo>
                                  <a:pt x="1005" y="761"/>
                                </a:lnTo>
                                <a:lnTo>
                                  <a:pt x="1005" y="951"/>
                                </a:lnTo>
                                <a:lnTo>
                                  <a:pt x="1031" y="951"/>
                                </a:lnTo>
                                <a:lnTo>
                                  <a:pt x="1031" y="672"/>
                                </a:lnTo>
                                <a:lnTo>
                                  <a:pt x="1044" y="672"/>
                                </a:lnTo>
                                <a:lnTo>
                                  <a:pt x="1044" y="951"/>
                                </a:lnTo>
                                <a:lnTo>
                                  <a:pt x="1069" y="951"/>
                                </a:lnTo>
                                <a:lnTo>
                                  <a:pt x="1069" y="862"/>
                                </a:lnTo>
                                <a:lnTo>
                                  <a:pt x="1082" y="862"/>
                                </a:lnTo>
                                <a:lnTo>
                                  <a:pt x="1082" y="951"/>
                                </a:lnTo>
                                <a:lnTo>
                                  <a:pt x="1107" y="951"/>
                                </a:lnTo>
                                <a:lnTo>
                                  <a:pt x="1120" y="951"/>
                                </a:lnTo>
                                <a:lnTo>
                                  <a:pt x="1145" y="951"/>
                                </a:lnTo>
                                <a:lnTo>
                                  <a:pt x="1158" y="951"/>
                                </a:lnTo>
                                <a:lnTo>
                                  <a:pt x="1184" y="951"/>
                                </a:lnTo>
                                <a:lnTo>
                                  <a:pt x="1184" y="482"/>
                                </a:lnTo>
                                <a:lnTo>
                                  <a:pt x="1196" y="482"/>
                                </a:lnTo>
                                <a:lnTo>
                                  <a:pt x="1196" y="951"/>
                                </a:lnTo>
                                <a:lnTo>
                                  <a:pt x="1222" y="951"/>
                                </a:lnTo>
                                <a:lnTo>
                                  <a:pt x="1234" y="951"/>
                                </a:lnTo>
                                <a:lnTo>
                                  <a:pt x="1260" y="951"/>
                                </a:lnTo>
                                <a:lnTo>
                                  <a:pt x="1260" y="672"/>
                                </a:lnTo>
                                <a:lnTo>
                                  <a:pt x="1273" y="672"/>
                                </a:lnTo>
                                <a:lnTo>
                                  <a:pt x="1273" y="951"/>
                                </a:lnTo>
                                <a:lnTo>
                                  <a:pt x="1298" y="951"/>
                                </a:lnTo>
                                <a:lnTo>
                                  <a:pt x="1298" y="862"/>
                                </a:lnTo>
                                <a:lnTo>
                                  <a:pt x="1311" y="862"/>
                                </a:lnTo>
                                <a:lnTo>
                                  <a:pt x="1311" y="951"/>
                                </a:lnTo>
                                <a:lnTo>
                                  <a:pt x="1336" y="951"/>
                                </a:lnTo>
                                <a:lnTo>
                                  <a:pt x="1349" y="951"/>
                                </a:lnTo>
                                <a:lnTo>
                                  <a:pt x="1374" y="951"/>
                                </a:lnTo>
                                <a:lnTo>
                                  <a:pt x="1374" y="862"/>
                                </a:lnTo>
                                <a:lnTo>
                                  <a:pt x="1387" y="862"/>
                                </a:lnTo>
                                <a:lnTo>
                                  <a:pt x="1387" y="951"/>
                                </a:lnTo>
                                <a:lnTo>
                                  <a:pt x="1413" y="951"/>
                                </a:lnTo>
                                <a:lnTo>
                                  <a:pt x="1413" y="761"/>
                                </a:lnTo>
                                <a:lnTo>
                                  <a:pt x="1425" y="761"/>
                                </a:lnTo>
                                <a:lnTo>
                                  <a:pt x="1425" y="951"/>
                                </a:lnTo>
                                <a:lnTo>
                                  <a:pt x="1451" y="951"/>
                                </a:lnTo>
                                <a:lnTo>
                                  <a:pt x="1463" y="951"/>
                                </a:lnTo>
                                <a:lnTo>
                                  <a:pt x="1489" y="951"/>
                                </a:lnTo>
                                <a:lnTo>
                                  <a:pt x="1502" y="951"/>
                                </a:lnTo>
                                <a:lnTo>
                                  <a:pt x="1527" y="951"/>
                                </a:lnTo>
                                <a:lnTo>
                                  <a:pt x="1540" y="951"/>
                                </a:lnTo>
                                <a:lnTo>
                                  <a:pt x="1565" y="951"/>
                                </a:lnTo>
                                <a:lnTo>
                                  <a:pt x="1565" y="862"/>
                                </a:lnTo>
                                <a:lnTo>
                                  <a:pt x="1578" y="862"/>
                                </a:lnTo>
                                <a:lnTo>
                                  <a:pt x="1578" y="951"/>
                                </a:lnTo>
                                <a:lnTo>
                                  <a:pt x="1603" y="951"/>
                                </a:lnTo>
                                <a:lnTo>
                                  <a:pt x="1616" y="951"/>
                                </a:lnTo>
                                <a:lnTo>
                                  <a:pt x="1642" y="951"/>
                                </a:lnTo>
                                <a:lnTo>
                                  <a:pt x="1642" y="862"/>
                                </a:lnTo>
                                <a:lnTo>
                                  <a:pt x="1654" y="862"/>
                                </a:lnTo>
                                <a:lnTo>
                                  <a:pt x="1654" y="951"/>
                                </a:lnTo>
                                <a:lnTo>
                                  <a:pt x="1680" y="951"/>
                                </a:lnTo>
                                <a:lnTo>
                                  <a:pt x="1680" y="862"/>
                                </a:lnTo>
                                <a:lnTo>
                                  <a:pt x="1693" y="862"/>
                                </a:lnTo>
                                <a:lnTo>
                                  <a:pt x="1693" y="951"/>
                                </a:lnTo>
                                <a:lnTo>
                                  <a:pt x="1718" y="951"/>
                                </a:lnTo>
                                <a:lnTo>
                                  <a:pt x="1731" y="951"/>
                                </a:lnTo>
                                <a:lnTo>
                                  <a:pt x="1756" y="951"/>
                                </a:lnTo>
                                <a:lnTo>
                                  <a:pt x="1769" y="951"/>
                                </a:lnTo>
                                <a:lnTo>
                                  <a:pt x="1794" y="951"/>
                                </a:lnTo>
                                <a:lnTo>
                                  <a:pt x="1807" y="951"/>
                                </a:lnTo>
                                <a:lnTo>
                                  <a:pt x="1832" y="951"/>
                                </a:lnTo>
                                <a:lnTo>
                                  <a:pt x="1832" y="862"/>
                                </a:lnTo>
                                <a:lnTo>
                                  <a:pt x="1845" y="862"/>
                                </a:lnTo>
                                <a:lnTo>
                                  <a:pt x="1845" y="951"/>
                                </a:lnTo>
                                <a:lnTo>
                                  <a:pt x="1871" y="951"/>
                                </a:lnTo>
                                <a:lnTo>
                                  <a:pt x="1871" y="862"/>
                                </a:lnTo>
                                <a:lnTo>
                                  <a:pt x="1883" y="862"/>
                                </a:lnTo>
                                <a:lnTo>
                                  <a:pt x="1883" y="951"/>
                                </a:lnTo>
                                <a:lnTo>
                                  <a:pt x="1909" y="951"/>
                                </a:lnTo>
                                <a:lnTo>
                                  <a:pt x="1922" y="951"/>
                                </a:lnTo>
                                <a:lnTo>
                                  <a:pt x="1947" y="951"/>
                                </a:lnTo>
                                <a:lnTo>
                                  <a:pt x="1960" y="951"/>
                                </a:lnTo>
                                <a:lnTo>
                                  <a:pt x="1985" y="951"/>
                                </a:lnTo>
                                <a:lnTo>
                                  <a:pt x="1998" y="951"/>
                                </a:lnTo>
                                <a:lnTo>
                                  <a:pt x="2023" y="951"/>
                                </a:lnTo>
                                <a:lnTo>
                                  <a:pt x="2023" y="862"/>
                                </a:lnTo>
                                <a:lnTo>
                                  <a:pt x="2036" y="862"/>
                                </a:lnTo>
                                <a:lnTo>
                                  <a:pt x="2036" y="951"/>
                                </a:lnTo>
                                <a:lnTo>
                                  <a:pt x="2061" y="951"/>
                                </a:lnTo>
                                <a:lnTo>
                                  <a:pt x="2061" y="862"/>
                                </a:lnTo>
                                <a:lnTo>
                                  <a:pt x="2074" y="862"/>
                                </a:lnTo>
                                <a:lnTo>
                                  <a:pt x="2074" y="951"/>
                                </a:lnTo>
                                <a:lnTo>
                                  <a:pt x="2100" y="951"/>
                                </a:lnTo>
                                <a:lnTo>
                                  <a:pt x="2100" y="862"/>
                                </a:lnTo>
                                <a:lnTo>
                                  <a:pt x="2112" y="862"/>
                                </a:lnTo>
                                <a:lnTo>
                                  <a:pt x="2112" y="951"/>
                                </a:lnTo>
                                <a:lnTo>
                                  <a:pt x="2138" y="951"/>
                                </a:lnTo>
                                <a:lnTo>
                                  <a:pt x="2151" y="951"/>
                                </a:lnTo>
                                <a:lnTo>
                                  <a:pt x="2176" y="951"/>
                                </a:lnTo>
                                <a:lnTo>
                                  <a:pt x="2189" y="951"/>
                                </a:lnTo>
                                <a:lnTo>
                                  <a:pt x="2214" y="951"/>
                                </a:lnTo>
                                <a:lnTo>
                                  <a:pt x="2227" y="951"/>
                                </a:lnTo>
                                <a:lnTo>
                                  <a:pt x="2252" y="951"/>
                                </a:lnTo>
                                <a:lnTo>
                                  <a:pt x="2252" y="862"/>
                                </a:lnTo>
                                <a:lnTo>
                                  <a:pt x="2265" y="862"/>
                                </a:lnTo>
                                <a:lnTo>
                                  <a:pt x="2265" y="951"/>
                                </a:lnTo>
                                <a:lnTo>
                                  <a:pt x="2290" y="951"/>
                                </a:lnTo>
                                <a:lnTo>
                                  <a:pt x="2290" y="862"/>
                                </a:lnTo>
                                <a:lnTo>
                                  <a:pt x="2303" y="862"/>
                                </a:lnTo>
                                <a:lnTo>
                                  <a:pt x="2303" y="951"/>
                                </a:lnTo>
                                <a:lnTo>
                                  <a:pt x="2329" y="951"/>
                                </a:lnTo>
                                <a:lnTo>
                                  <a:pt x="2341" y="951"/>
                                </a:lnTo>
                                <a:lnTo>
                                  <a:pt x="2367" y="951"/>
                                </a:lnTo>
                                <a:lnTo>
                                  <a:pt x="2380" y="951"/>
                                </a:lnTo>
                                <a:lnTo>
                                  <a:pt x="2405" y="951"/>
                                </a:lnTo>
                                <a:lnTo>
                                  <a:pt x="2418" y="951"/>
                                </a:lnTo>
                                <a:lnTo>
                                  <a:pt x="2443" y="951"/>
                                </a:lnTo>
                                <a:lnTo>
                                  <a:pt x="2456" y="951"/>
                                </a:lnTo>
                                <a:lnTo>
                                  <a:pt x="2481" y="951"/>
                                </a:lnTo>
                                <a:lnTo>
                                  <a:pt x="2494" y="951"/>
                                </a:lnTo>
                                <a:lnTo>
                                  <a:pt x="2520" y="951"/>
                                </a:lnTo>
                                <a:lnTo>
                                  <a:pt x="2532" y="951"/>
                                </a:lnTo>
                                <a:lnTo>
                                  <a:pt x="0" y="95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410760"/>
                            <a:ext cx="1163160" cy="165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2" h="2600">
                                <a:moveTo>
                                  <a:pt x="0" y="2600"/>
                                </a:moveTo>
                                <a:lnTo>
                                  <a:pt x="0" y="101"/>
                                </a:lnTo>
                                <a:lnTo>
                                  <a:pt x="13" y="101"/>
                                </a:lnTo>
                                <a:lnTo>
                                  <a:pt x="13" y="2600"/>
                                </a:lnTo>
                                <a:lnTo>
                                  <a:pt x="38" y="2600"/>
                                </a:lnTo>
                                <a:lnTo>
                                  <a:pt x="38" y="1065"/>
                                </a:lnTo>
                                <a:lnTo>
                                  <a:pt x="51" y="1065"/>
                                </a:lnTo>
                                <a:lnTo>
                                  <a:pt x="51" y="2600"/>
                                </a:lnTo>
                                <a:lnTo>
                                  <a:pt x="77" y="2600"/>
                                </a:lnTo>
                                <a:lnTo>
                                  <a:pt x="77" y="583"/>
                                </a:lnTo>
                                <a:lnTo>
                                  <a:pt x="89" y="583"/>
                                </a:lnTo>
                                <a:lnTo>
                                  <a:pt x="89" y="2600"/>
                                </a:lnTo>
                                <a:lnTo>
                                  <a:pt x="115" y="2600"/>
                                </a:lnTo>
                                <a:lnTo>
                                  <a:pt x="115" y="964"/>
                                </a:lnTo>
                                <a:lnTo>
                                  <a:pt x="127" y="964"/>
                                </a:lnTo>
                                <a:lnTo>
                                  <a:pt x="127" y="2600"/>
                                </a:lnTo>
                                <a:lnTo>
                                  <a:pt x="153" y="2600"/>
                                </a:lnTo>
                                <a:lnTo>
                                  <a:pt x="153" y="964"/>
                                </a:lnTo>
                                <a:lnTo>
                                  <a:pt x="166" y="964"/>
                                </a:lnTo>
                                <a:lnTo>
                                  <a:pt x="166" y="2600"/>
                                </a:lnTo>
                                <a:lnTo>
                                  <a:pt x="191" y="2600"/>
                                </a:lnTo>
                                <a:lnTo>
                                  <a:pt x="191" y="1256"/>
                                </a:lnTo>
                                <a:lnTo>
                                  <a:pt x="204" y="1256"/>
                                </a:lnTo>
                                <a:lnTo>
                                  <a:pt x="204" y="2600"/>
                                </a:lnTo>
                                <a:lnTo>
                                  <a:pt x="229" y="2600"/>
                                </a:lnTo>
                                <a:lnTo>
                                  <a:pt x="229" y="482"/>
                                </a:lnTo>
                                <a:lnTo>
                                  <a:pt x="242" y="482"/>
                                </a:lnTo>
                                <a:lnTo>
                                  <a:pt x="242" y="2600"/>
                                </a:lnTo>
                                <a:lnTo>
                                  <a:pt x="267" y="2600"/>
                                </a:lnTo>
                                <a:lnTo>
                                  <a:pt x="267" y="685"/>
                                </a:lnTo>
                                <a:lnTo>
                                  <a:pt x="280" y="685"/>
                                </a:lnTo>
                                <a:lnTo>
                                  <a:pt x="280" y="2600"/>
                                </a:lnTo>
                                <a:lnTo>
                                  <a:pt x="306" y="2600"/>
                                </a:lnTo>
                                <a:lnTo>
                                  <a:pt x="306" y="774"/>
                                </a:lnTo>
                                <a:lnTo>
                                  <a:pt x="318" y="774"/>
                                </a:lnTo>
                                <a:lnTo>
                                  <a:pt x="318" y="2600"/>
                                </a:lnTo>
                                <a:lnTo>
                                  <a:pt x="344" y="2600"/>
                                </a:lnTo>
                                <a:lnTo>
                                  <a:pt x="344" y="101"/>
                                </a:lnTo>
                                <a:lnTo>
                                  <a:pt x="356" y="101"/>
                                </a:lnTo>
                                <a:lnTo>
                                  <a:pt x="356" y="2600"/>
                                </a:lnTo>
                                <a:lnTo>
                                  <a:pt x="382" y="2600"/>
                                </a:lnTo>
                                <a:lnTo>
                                  <a:pt x="382" y="774"/>
                                </a:lnTo>
                                <a:lnTo>
                                  <a:pt x="395" y="774"/>
                                </a:lnTo>
                                <a:lnTo>
                                  <a:pt x="395" y="2600"/>
                                </a:lnTo>
                                <a:lnTo>
                                  <a:pt x="420" y="2600"/>
                                </a:lnTo>
                                <a:lnTo>
                                  <a:pt x="420" y="1167"/>
                                </a:lnTo>
                                <a:lnTo>
                                  <a:pt x="433" y="1167"/>
                                </a:lnTo>
                                <a:lnTo>
                                  <a:pt x="433" y="2600"/>
                                </a:lnTo>
                                <a:lnTo>
                                  <a:pt x="458" y="2600"/>
                                </a:lnTo>
                                <a:lnTo>
                                  <a:pt x="458" y="774"/>
                                </a:lnTo>
                                <a:lnTo>
                                  <a:pt x="471" y="774"/>
                                </a:lnTo>
                                <a:lnTo>
                                  <a:pt x="471" y="2600"/>
                                </a:lnTo>
                                <a:lnTo>
                                  <a:pt x="496" y="2600"/>
                                </a:lnTo>
                                <a:lnTo>
                                  <a:pt x="496" y="1065"/>
                                </a:lnTo>
                                <a:lnTo>
                                  <a:pt x="509" y="1065"/>
                                </a:lnTo>
                                <a:lnTo>
                                  <a:pt x="509" y="2600"/>
                                </a:lnTo>
                                <a:lnTo>
                                  <a:pt x="535" y="2600"/>
                                </a:lnTo>
                                <a:lnTo>
                                  <a:pt x="535" y="875"/>
                                </a:lnTo>
                                <a:lnTo>
                                  <a:pt x="547" y="875"/>
                                </a:lnTo>
                                <a:lnTo>
                                  <a:pt x="547" y="2600"/>
                                </a:lnTo>
                                <a:lnTo>
                                  <a:pt x="573" y="2600"/>
                                </a:lnTo>
                                <a:lnTo>
                                  <a:pt x="573" y="482"/>
                                </a:lnTo>
                                <a:lnTo>
                                  <a:pt x="585" y="482"/>
                                </a:lnTo>
                                <a:lnTo>
                                  <a:pt x="585" y="2600"/>
                                </a:lnTo>
                                <a:lnTo>
                                  <a:pt x="611" y="2600"/>
                                </a:lnTo>
                                <a:lnTo>
                                  <a:pt x="611" y="774"/>
                                </a:lnTo>
                                <a:lnTo>
                                  <a:pt x="624" y="774"/>
                                </a:lnTo>
                                <a:lnTo>
                                  <a:pt x="624" y="2600"/>
                                </a:lnTo>
                                <a:lnTo>
                                  <a:pt x="649" y="2600"/>
                                </a:lnTo>
                                <a:lnTo>
                                  <a:pt x="649" y="774"/>
                                </a:lnTo>
                                <a:lnTo>
                                  <a:pt x="662" y="774"/>
                                </a:lnTo>
                                <a:lnTo>
                                  <a:pt x="662" y="2600"/>
                                </a:lnTo>
                                <a:lnTo>
                                  <a:pt x="687" y="2600"/>
                                </a:lnTo>
                                <a:lnTo>
                                  <a:pt x="687" y="875"/>
                                </a:lnTo>
                                <a:lnTo>
                                  <a:pt x="700" y="875"/>
                                </a:lnTo>
                                <a:lnTo>
                                  <a:pt x="700" y="2600"/>
                                </a:lnTo>
                                <a:lnTo>
                                  <a:pt x="725" y="2600"/>
                                </a:lnTo>
                                <a:lnTo>
                                  <a:pt x="725" y="1065"/>
                                </a:lnTo>
                                <a:lnTo>
                                  <a:pt x="738" y="1065"/>
                                </a:lnTo>
                                <a:lnTo>
                                  <a:pt x="738" y="2600"/>
                                </a:lnTo>
                                <a:lnTo>
                                  <a:pt x="764" y="2600"/>
                                </a:lnTo>
                                <a:lnTo>
                                  <a:pt x="764" y="875"/>
                                </a:lnTo>
                                <a:lnTo>
                                  <a:pt x="776" y="875"/>
                                </a:lnTo>
                                <a:lnTo>
                                  <a:pt x="776" y="2600"/>
                                </a:lnTo>
                                <a:lnTo>
                                  <a:pt x="802" y="2600"/>
                                </a:lnTo>
                                <a:lnTo>
                                  <a:pt x="802" y="482"/>
                                </a:lnTo>
                                <a:lnTo>
                                  <a:pt x="814" y="482"/>
                                </a:lnTo>
                                <a:lnTo>
                                  <a:pt x="814" y="2600"/>
                                </a:lnTo>
                                <a:lnTo>
                                  <a:pt x="840" y="2600"/>
                                </a:lnTo>
                                <a:lnTo>
                                  <a:pt x="840" y="1065"/>
                                </a:lnTo>
                                <a:lnTo>
                                  <a:pt x="853" y="1065"/>
                                </a:lnTo>
                                <a:lnTo>
                                  <a:pt x="853" y="2600"/>
                                </a:lnTo>
                                <a:lnTo>
                                  <a:pt x="878" y="2600"/>
                                </a:lnTo>
                                <a:lnTo>
                                  <a:pt x="878" y="1256"/>
                                </a:lnTo>
                                <a:lnTo>
                                  <a:pt x="891" y="1256"/>
                                </a:lnTo>
                                <a:lnTo>
                                  <a:pt x="891" y="2600"/>
                                </a:lnTo>
                                <a:lnTo>
                                  <a:pt x="916" y="2600"/>
                                </a:lnTo>
                                <a:lnTo>
                                  <a:pt x="916" y="0"/>
                                </a:lnTo>
                                <a:lnTo>
                                  <a:pt x="929" y="0"/>
                                </a:lnTo>
                                <a:lnTo>
                                  <a:pt x="929" y="2600"/>
                                </a:lnTo>
                                <a:lnTo>
                                  <a:pt x="954" y="2600"/>
                                </a:lnTo>
                                <a:lnTo>
                                  <a:pt x="954" y="1167"/>
                                </a:lnTo>
                                <a:lnTo>
                                  <a:pt x="967" y="1167"/>
                                </a:lnTo>
                                <a:lnTo>
                                  <a:pt x="967" y="2600"/>
                                </a:lnTo>
                                <a:lnTo>
                                  <a:pt x="993" y="2600"/>
                                </a:lnTo>
                                <a:lnTo>
                                  <a:pt x="993" y="1446"/>
                                </a:lnTo>
                                <a:lnTo>
                                  <a:pt x="1005" y="1446"/>
                                </a:lnTo>
                                <a:lnTo>
                                  <a:pt x="1005" y="2600"/>
                                </a:lnTo>
                                <a:lnTo>
                                  <a:pt x="1031" y="2600"/>
                                </a:lnTo>
                                <a:lnTo>
                                  <a:pt x="1031" y="583"/>
                                </a:lnTo>
                                <a:lnTo>
                                  <a:pt x="1043" y="583"/>
                                </a:lnTo>
                                <a:lnTo>
                                  <a:pt x="1043" y="2600"/>
                                </a:lnTo>
                                <a:lnTo>
                                  <a:pt x="1069" y="2600"/>
                                </a:lnTo>
                                <a:lnTo>
                                  <a:pt x="1069" y="1738"/>
                                </a:lnTo>
                                <a:lnTo>
                                  <a:pt x="1082" y="1738"/>
                                </a:lnTo>
                                <a:lnTo>
                                  <a:pt x="1082" y="2600"/>
                                </a:lnTo>
                                <a:lnTo>
                                  <a:pt x="1107" y="2600"/>
                                </a:lnTo>
                                <a:lnTo>
                                  <a:pt x="1107" y="964"/>
                                </a:lnTo>
                                <a:lnTo>
                                  <a:pt x="1120" y="964"/>
                                </a:lnTo>
                                <a:lnTo>
                                  <a:pt x="1120" y="2600"/>
                                </a:lnTo>
                                <a:lnTo>
                                  <a:pt x="1145" y="2600"/>
                                </a:lnTo>
                                <a:lnTo>
                                  <a:pt x="1145" y="1065"/>
                                </a:lnTo>
                                <a:lnTo>
                                  <a:pt x="1158" y="1065"/>
                                </a:lnTo>
                                <a:lnTo>
                                  <a:pt x="1158" y="2600"/>
                                </a:lnTo>
                                <a:lnTo>
                                  <a:pt x="1183" y="2600"/>
                                </a:lnTo>
                                <a:lnTo>
                                  <a:pt x="1183" y="1446"/>
                                </a:lnTo>
                                <a:lnTo>
                                  <a:pt x="1196" y="1446"/>
                                </a:lnTo>
                                <a:lnTo>
                                  <a:pt x="1196" y="2600"/>
                                </a:lnTo>
                                <a:lnTo>
                                  <a:pt x="1222" y="2600"/>
                                </a:lnTo>
                                <a:lnTo>
                                  <a:pt x="1222" y="583"/>
                                </a:lnTo>
                                <a:lnTo>
                                  <a:pt x="1234" y="583"/>
                                </a:lnTo>
                                <a:lnTo>
                                  <a:pt x="1234" y="2600"/>
                                </a:lnTo>
                                <a:lnTo>
                                  <a:pt x="1260" y="2600"/>
                                </a:lnTo>
                                <a:lnTo>
                                  <a:pt x="1260" y="1839"/>
                                </a:lnTo>
                                <a:lnTo>
                                  <a:pt x="1272" y="1839"/>
                                </a:lnTo>
                                <a:lnTo>
                                  <a:pt x="1272" y="2600"/>
                                </a:lnTo>
                                <a:lnTo>
                                  <a:pt x="1298" y="2600"/>
                                </a:lnTo>
                                <a:lnTo>
                                  <a:pt x="1298" y="1065"/>
                                </a:lnTo>
                                <a:lnTo>
                                  <a:pt x="1311" y="1065"/>
                                </a:lnTo>
                                <a:lnTo>
                                  <a:pt x="1311" y="2600"/>
                                </a:lnTo>
                                <a:lnTo>
                                  <a:pt x="1336" y="2600"/>
                                </a:lnTo>
                                <a:lnTo>
                                  <a:pt x="1336" y="1738"/>
                                </a:lnTo>
                                <a:lnTo>
                                  <a:pt x="1349" y="1738"/>
                                </a:lnTo>
                                <a:lnTo>
                                  <a:pt x="1349" y="2600"/>
                                </a:lnTo>
                                <a:lnTo>
                                  <a:pt x="1374" y="2600"/>
                                </a:lnTo>
                                <a:lnTo>
                                  <a:pt x="1374" y="1167"/>
                                </a:lnTo>
                                <a:lnTo>
                                  <a:pt x="1387" y="1167"/>
                                </a:lnTo>
                                <a:lnTo>
                                  <a:pt x="1387" y="2600"/>
                                </a:lnTo>
                                <a:lnTo>
                                  <a:pt x="1412" y="2600"/>
                                </a:lnTo>
                                <a:lnTo>
                                  <a:pt x="1412" y="1928"/>
                                </a:lnTo>
                                <a:lnTo>
                                  <a:pt x="1425" y="1928"/>
                                </a:lnTo>
                                <a:lnTo>
                                  <a:pt x="1425" y="2600"/>
                                </a:lnTo>
                                <a:lnTo>
                                  <a:pt x="1451" y="2600"/>
                                </a:lnTo>
                                <a:lnTo>
                                  <a:pt x="1451" y="1649"/>
                                </a:lnTo>
                                <a:lnTo>
                                  <a:pt x="1463" y="1649"/>
                                </a:lnTo>
                                <a:lnTo>
                                  <a:pt x="1463" y="2600"/>
                                </a:lnTo>
                                <a:lnTo>
                                  <a:pt x="1489" y="2600"/>
                                </a:lnTo>
                                <a:lnTo>
                                  <a:pt x="1489" y="1547"/>
                                </a:lnTo>
                                <a:lnTo>
                                  <a:pt x="1502" y="1547"/>
                                </a:lnTo>
                                <a:lnTo>
                                  <a:pt x="1502" y="2600"/>
                                </a:lnTo>
                                <a:lnTo>
                                  <a:pt x="1527" y="2600"/>
                                </a:lnTo>
                                <a:lnTo>
                                  <a:pt x="1527" y="1547"/>
                                </a:lnTo>
                                <a:lnTo>
                                  <a:pt x="1540" y="1547"/>
                                </a:lnTo>
                                <a:lnTo>
                                  <a:pt x="1540" y="2600"/>
                                </a:lnTo>
                                <a:lnTo>
                                  <a:pt x="1565" y="2600"/>
                                </a:lnTo>
                                <a:lnTo>
                                  <a:pt x="1565" y="1446"/>
                                </a:lnTo>
                                <a:lnTo>
                                  <a:pt x="1578" y="1446"/>
                                </a:lnTo>
                                <a:lnTo>
                                  <a:pt x="1578" y="2600"/>
                                </a:lnTo>
                                <a:lnTo>
                                  <a:pt x="1603" y="2600"/>
                                </a:lnTo>
                                <a:lnTo>
                                  <a:pt x="1603" y="1649"/>
                                </a:lnTo>
                                <a:lnTo>
                                  <a:pt x="1616" y="1649"/>
                                </a:lnTo>
                                <a:lnTo>
                                  <a:pt x="1616" y="2600"/>
                                </a:lnTo>
                                <a:lnTo>
                                  <a:pt x="1641" y="2600"/>
                                </a:lnTo>
                                <a:lnTo>
                                  <a:pt x="1641" y="1649"/>
                                </a:lnTo>
                                <a:lnTo>
                                  <a:pt x="1654" y="1649"/>
                                </a:lnTo>
                                <a:lnTo>
                                  <a:pt x="1654" y="2600"/>
                                </a:lnTo>
                                <a:lnTo>
                                  <a:pt x="1680" y="2600"/>
                                </a:lnTo>
                                <a:lnTo>
                                  <a:pt x="1680" y="1357"/>
                                </a:lnTo>
                                <a:lnTo>
                                  <a:pt x="1692" y="1357"/>
                                </a:lnTo>
                                <a:lnTo>
                                  <a:pt x="1692" y="2600"/>
                                </a:lnTo>
                                <a:lnTo>
                                  <a:pt x="1718" y="2600"/>
                                </a:lnTo>
                                <a:lnTo>
                                  <a:pt x="1718" y="1839"/>
                                </a:lnTo>
                                <a:lnTo>
                                  <a:pt x="1731" y="1839"/>
                                </a:lnTo>
                                <a:lnTo>
                                  <a:pt x="1731" y="2600"/>
                                </a:lnTo>
                                <a:lnTo>
                                  <a:pt x="1756" y="2600"/>
                                </a:lnTo>
                                <a:lnTo>
                                  <a:pt x="1756" y="2220"/>
                                </a:lnTo>
                                <a:lnTo>
                                  <a:pt x="1769" y="2220"/>
                                </a:lnTo>
                                <a:lnTo>
                                  <a:pt x="1769" y="2600"/>
                                </a:lnTo>
                                <a:lnTo>
                                  <a:pt x="1794" y="2600"/>
                                </a:lnTo>
                                <a:lnTo>
                                  <a:pt x="1794" y="1839"/>
                                </a:lnTo>
                                <a:lnTo>
                                  <a:pt x="1807" y="1839"/>
                                </a:lnTo>
                                <a:lnTo>
                                  <a:pt x="1807" y="2600"/>
                                </a:lnTo>
                                <a:lnTo>
                                  <a:pt x="1832" y="2600"/>
                                </a:lnTo>
                                <a:lnTo>
                                  <a:pt x="1832" y="2029"/>
                                </a:lnTo>
                                <a:lnTo>
                                  <a:pt x="1832" y="2600"/>
                                </a:lnTo>
                                <a:lnTo>
                                  <a:pt x="0" y="2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203004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61928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20024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78948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37080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0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20293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161928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.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1200240"/>
                            <a:ext cx="173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789480"/>
                            <a:ext cx="2235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.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37080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216648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2166480"/>
                            <a:ext cx="17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217080"/>
                            <a:ext cx="597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000 Tria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217080"/>
                            <a:ext cx="916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1,000 Display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" y="394920"/>
                            <a:ext cx="387036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07000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2070000"/>
                            <a:ext cx="7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207000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7">
                                <a:moveTo>
                                  <a:pt x="0" y="0"/>
                                </a:moveTo>
                                <a:lnTo>
                                  <a:pt x="64" y="63"/>
                                </a:lnTo>
                                <a:lnTo>
                                  <a:pt x="0" y="1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2070000"/>
                            <a:ext cx="39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7">
                                <a:moveTo>
                                  <a:pt x="63" y="0"/>
                                </a:moveTo>
                                <a:lnTo>
                                  <a:pt x="63" y="127"/>
                                </a:lnTo>
                                <a:lnTo>
                                  <a:pt x="0" y="63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20617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206172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86048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86048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650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65096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4497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44972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2402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2402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0314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0314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8298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8298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62028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62028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20617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20617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16509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650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124020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2402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82980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8298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4107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4107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9240"/>
                            <a:ext cx="3243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: Long Island City I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25pt;height:195.6pt" coordorigin="0,0" coordsize="7665,3912">
                <v:rect id="shape_0" stroked="f" o:allowincell="f" style="position:absolute;left:0;top:0;width:7664;height:39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15;top:342;width:134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requency Ch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8;top:3590;width:224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ertainty is 75.00% from 9% to 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,2600" to="6844,2600" stroked="t" o:allowincell="f" style="position:absolute;mso-position-horizontal-relative:char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776,1953" to="6844,1953" stroked="t" o:allowincell="f" style="position:absolute;mso-position-horizontal-relative:char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776,1307" to="6844,1307" stroked="t" o:allowincell="f" style="position:absolute;mso-position-horizontal-relative:char">
                  <v:stroke color="black" weight="82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02;top:1560;width:202;height:963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329;top:1560;width:202;height:913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coordsize="1336,2499" path="m0,2499l13,2499l38,2499l51,2499l77,2499l89,2499l115,2499l127,2499l153,2499l166,2499l191,2499l204,2499l229,2499l242,2499l267,2499l280,2499l306,2499l318,2499l344,2499l356,2499l382,2499l395,2499l420,2499l433,2499l458,2499l471,2499l496,2499l509,2499l535,2499l547,2499l573,2499l586,2499l611,2499l624,2499l649,2499l662,2499l687,2499l687,2410l700,2410l700,2499l725,2499l725,2410l738,2410l738,2499l764,2499l764,2309l776,2309l776,2499l802,2499l802,2119l815,2119l815,2499l840,2499l840,2309l853,2309l853,2499l878,2499l878,2119l891,2119l891,2499l916,2499l916,2309l929,2309l929,2499l954,2499l954,1738l967,1738l967,2499l993,2499l993,2119l1005,2119l1005,2499l1031,2499l1031,1827l1044,1827l1044,2499l1069,2499l1069,1637l1082,1637l1082,2499l1107,2499l1107,1738l1120,1738l1120,2499l1145,2499l1145,1256l1158,1256l1158,2499l1183,2499l1183,1066l1196,1066l1196,2499l1222,2499l1222,1738l1234,1738l1234,2499l1260,2499l1260,774l1273,774l1273,2499l1298,2499l1298,774l1311,774l1311,2499l1336,2499l1336,0l1336,2499l0,2499xe" stroked="t" o:allowincell="f" style="position:absolute;left:954;top:748;width:1335;height:2498;mso-wrap-style:none;v-text-anchor:middle;mso-position-horizontal-relative:char">
                  <v:imagedata r:id="rId53" o:detectmouseclick="t"/>
                  <v:stroke color="red" weight="8280" joinstyle="round" endcap="flat"/>
                  <w10:wrap type="none"/>
                </v:shape>
                <v:shape id="shape_0" coordsize="2532,951" path="m0,951l0,380l13,380l13,951l38,951l38,0l51,0l51,951l77,951l77,89l89,89l89,951l115,951l115,190l128,190l128,951l153,951l153,482l166,482l166,951l191,951l191,672l204,672l204,951l229,951l229,380l242,380l242,951l268,951l268,380l280,380l280,951l306,951l306,380l318,380l318,951l344,951l344,672l357,672l357,951l382,951l382,482l395,482l395,951l420,951l420,482l433,482l433,951l458,951l458,761l471,761l471,951l497,951l497,672l509,672l509,951l535,951l535,761l547,761l547,951l573,951l573,761l586,761l586,951l611,951l611,862l624,862l624,951l649,951l649,571l662,571l662,951l687,951l687,862l700,862l700,951l726,951l726,862l738,862l738,951l764,951l764,571l776,571l776,951l802,951l815,951l840,951l840,761l853,761l853,951l878,951l878,862l891,862l891,951l916,951l929,951l955,951l955,761l967,761l967,951l993,951l993,761l1005,761l1005,951l1031,951l1031,672l1044,672l1044,951l1069,951l1069,862l1082,862l1082,951l1107,951l1120,951l1145,951l1158,951l1184,951l1184,482l1196,482l1196,951l1222,951l1234,951l1260,951l1260,672l1273,672l1273,951l1298,951l1298,862l1311,862l1311,951l1336,951l1349,951l1374,951l1374,862l1387,862l1387,951l1413,951l1413,761l1425,761l1425,951l1451,951l1463,951l1489,951l1502,951l1527,951l1540,951l1565,951l1565,862l1578,862l1578,951l1603,951l1616,951l1642,951l1642,862l1654,862l1654,951l1680,951l1680,862l1693,862l1693,951l1718,951l1731,951l1756,951l1769,951l1794,951l1807,951l1832,951l1832,862l1845,862l1845,951l1871,951l1871,862l1883,862l1883,951l1909,951l1922,951l1947,951l1960,951l1985,951l1998,951l2023,951l2023,862l2036,862l2036,951l2061,951l2061,862l2074,862l2074,951l2100,951l2100,862l2112,862l2112,951l2138,951l2151,951l2176,951l2189,951l2214,951l2227,951l2252,951l2252,862l2265,862l2265,951l2290,951l2290,862l2303,862l2303,951l2329,951l2341,951l2367,951l2380,951l2405,951l2418,951l2443,951l2456,951l2481,951l2494,951l2520,951l2532,951l0,951xe" stroked="t" o:allowincell="f" style="position:absolute;left:4122;top:2296;width:2531;height:950;mso-wrap-style:none;v-text-anchor:middle;mso-position-horizontal-relative:char">
                  <v:imagedata r:id="rId54" o:detectmouseclick="t"/>
                  <v:stroke color="red" weight="8280" joinstyle="round" endcap="flat"/>
                  <w10:wrap type="none"/>
                </v:shape>
                <v:shape id="shape_0" coordsize="1832,2600" path="m0,2600l0,101l13,101l13,2600l38,2600l38,1065l51,1065l51,2600l77,2600l77,583l89,583l89,2600l115,2600l115,964l127,964l127,2600l153,2600l153,964l166,964l166,2600l191,2600l191,1256l204,1256l204,2600l229,2600l229,482l242,482l242,2600l267,2600l267,685l280,685l280,2600l306,2600l306,774l318,774l318,2600l344,2600l344,101l356,101l356,2600l382,2600l382,774l395,774l395,2600l420,2600l420,1167l433,1167l433,2600l458,2600l458,774l471,774l471,2600l496,2600l496,1065l509,1065l509,2600l535,2600l535,875l547,875l547,2600l573,2600l573,482l585,482l585,2600l611,2600l611,774l624,774l624,2600l649,2600l649,774l662,774l662,2600l687,2600l687,875l700,875l700,2600l725,2600l725,1065l738,1065l738,2600l764,2600l764,875l776,875l776,2600l802,2600l802,482l814,482l814,2600l840,2600l840,1065l853,1065l853,2600l878,2600l878,1256l891,1256l891,2600l916,2600l916,0l929,0l929,2600l954,2600l954,1167l967,1167l967,2600l993,2600l993,1446l1005,1446l1005,2600l1031,2600l1031,583l1043,583l1043,2600l1069,2600l1069,1738l1082,1738l1082,2600l1107,2600l1107,964l1120,964l1120,2600l1145,2600l1145,1065l1158,1065l1158,2600l1183,2600l1183,1446l1196,1446l1196,2600l1222,2600l1222,583l1234,583l1234,2600l1260,2600l1260,1839l1272,1839l1272,2600l1298,2600l1298,1065l1311,1065l1311,2600l1336,2600l1336,1738l1349,1738l1349,2600l1374,2600l1374,1167l1387,1167l1387,2600l1412,2600l1412,1928l1425,1928l1425,2600l1451,2600l1451,1649l1463,1649l1463,2600l1489,2600l1489,1547l1502,1547l1502,2600l1527,2600l1527,1547l1540,1547l1540,2600l1565,2600l1565,1446l1578,1446l1578,2600l1603,2600l1603,1649l1616,1649l1616,2600l1641,2600l1641,1649l1654,1649l1654,2600l1680,2600l1680,1357l1692,1357l1692,2600l1718,2600l1718,1839l1731,1839l1731,2600l1756,2600l1756,2220l1769,2220l1769,2600l1794,2600l1794,1839l1807,1839l1807,2600l1832,2600l1832,2029l1832,2600l0,2600xe" stroked="t" o:allowincell="f" style="position:absolute;left:2290;top:647;width:1831;height:2599;mso-wrap-style:none;v-text-anchor:middle;mso-position-horizontal-relative:char">
                  <v:imagedata r:id="rId55" o:detectmouseclick="t"/>
                  <v:stroke color="blue" weight="8280" joinstyle="round" endcap="flat"/>
                  <w10:wrap type="none"/>
                </v:shape>
                <v:shape id="shape_0" stroked="f" o:allowincell="f" style="position:absolute;left:457;top:3197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2550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890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243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584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0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3196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2550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.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890;width:27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243;width:35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584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;top:3412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1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3412;width:2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342;width:94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000 Tri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342;width:144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1,000 Display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63;top:622;width:6094;height:26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954,3260" to="954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67,3260" to="1667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9,3260" to="2379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92,3260" to="3092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17,3260" to="3817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9,3260" to="4529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42,3260" to="5242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54,3260" to="5954,3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54,3260" to="954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9,3260" to="2379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17,3260" to="3817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42,3260" to="5242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80,3260" to="6680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64,127" path="m0,0l64,63l0,127l0,0xe" stroked="t" o:allowincell="f" style="position:absolute;left:2290;top:3260;width:63;height:126;mso-wrap-style:none;v-text-anchor:middle;mso-position-horizontal-relative:char">
                  <v:imagedata r:id="rId56" o:detectmouseclick="t"/>
                  <v:stroke color="black" joinstyle="round" endcap="flat"/>
                  <w10:wrap type="none"/>
                </v:shape>
                <v:shape id="shape_0" coordsize="63,127" path="m63,0l63,127l0,63l63,0xe" stroked="t" o:allowincell="f" style="position:absolute;left:4059;top:3260;width:62;height:126;mso-wrap-style:none;v-text-anchor:middle;mso-position-horizontal-relative:char">
                  <v:imagedata r:id="rId57" o:detectmouseclick="t"/>
                  <v:stroke color="black" joinstyle="round" endcap="flat"/>
                  <w10:wrap type="none"/>
                </v:shape>
                <v:line id="shape_0" from="737,3247" to="761,32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3247" to="6882,32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2930" to="761,293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930" to="6882,29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2600" to="761,260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600" to="6882,2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2283" to="761,228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283" to="6882,22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1953" to="761,195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953" to="6882,1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1624" to="761,162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624" to="6882,16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1307" to="761,130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307" to="6882,13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977" to="761,97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977" to="6882,9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3247" to="762,32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3247" to="6895,32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2600" to="762,260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2600" to="6895,2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1953" to="762,195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953" to="6895,1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1307" to="762,130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1307" to="6895,13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647" to="762,6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1,647" to="6895,6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0,0" to="0,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440;top:62;width:5107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: Long Island City I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9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6.png"/><Relationship Id="rId52" Type="http://schemas.openxmlformats.org/officeDocument/2006/relationships/image" Target="media/image7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55:00Z</dcterms:created>
  <dc:creator>Stern School of Business</dc:creator>
  <dc:description/>
  <dc:language>en-US</dc:language>
  <cp:lastModifiedBy>Preferred Customer</cp:lastModifiedBy>
  <dcterms:modified xsi:type="dcterms:W3CDTF">2004-11-28T21:01:00Z</dcterms:modified>
  <cp:revision>3</cp:revision>
  <dc:subject/>
  <dc:title>    </dc:title>
</cp:coreProperties>
</file>